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9.11.2024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3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на территории  Каменского городского поселения Камен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рганизации и осуществлении муниципального земельного контроля на территории Каменского городского поселения Каменского муниципального района Воронежской области на 2025 год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Настоящее постановл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</w:t>
      </w:r>
      <w:r>
        <w:rPr>
          <w:sz w:val="28"/>
        </w:rPr>
        <w:t xml:space="preserve"> постановление вступает в силу после его обнародования и распространяет свое действие на отношения, возникшие с 01 января 2025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выполнением настоящего постановления возложить на инженера по вопросам благоустройства Малюкова В.В</w:t>
      </w:r>
      <w:r>
        <w:rPr>
          <w:rStyle w:val="FontStyle12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И. п. главы Каменского городского поселения                               Е. А. Смолиговец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_____19.11.2024 № 503_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рограммы профилактики рисков причинения вреда (ущерба) охраняемым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м ценностям при организации и осуществлении муниципального земельного контроля на территории Каменского городского поселения Каменского муниципального района 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Воронежской области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Аналитическая ч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Программа мероприятий в рамках муниципального земельного контроля на территории Каменского городского поселения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рганом, уполномоченным на осуществления муниципального контроля в области муниципального земельного контроля на территории  Каменского городского поселения (далее - муниципальный контроль) является администрация Каменского городского поселения Каменского муниципального района Воронежской области (далее - администрация). Непосредственными исполнителями муниципальной функции являются должностные лица администрации Каменского город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Анализ и оценка состояния подконтрольной сфер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Муниципальный земельный контроль на территории Каменского городского поселения Каменского муниципального района Воронежской области осуществляется в соответствии с Земельным кодексом Российской Федерации, Федеральным законом от 06.10.2003 г. 131-ФЗ «Об общих принципах организации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едметом муниципального земельного контроля является проверка соблюдения юридическими лицами, индивидуальными предпринимателями, гражданами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осуществляет муниципальный земельный контроль за соблюдение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требований о недопущении самовольного занятия земель, земельного участка или части земельного участка лицом, не имеющим предусмотренных законодательством прав на ни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требований, связанных с обязанностью по приведению земель в состояние, пригодное для использования по целевому назначению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, в указанных целях в течение установленного срок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В 2024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В 2024 году риски причинения вреда охраняемым законом ценностям отсутствуют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Профилактика нарушений обязательных требований в области муниципального земельного контроля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системы контрольной деятельности при проведении мероприятий по муниципальному контролю в области муниципального земель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нарушений юридическими и физическими лицами обязательных требований законодательства в области муниципального земель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План мероприятий по профилактике нарушен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4. План мероприятий по профилактике нарушений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422"/>
        <w:gridCol w:w="2444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водимого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4 квартал 2025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рисков причинения вреда (ущерба) охраняемым законом ценностям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 20 декабря 2025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января и 30 июля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Оценка эффективности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Отчетные показатели оценки эффективности Программы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2" w:before="65" w:after="0"/>
        <w:ind w:right="49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7:00Z</dcterms:created>
  <dc:creator>-</dc:creator>
  <dc:description/>
  <cp:keywords/>
  <dc:language>en-US</dc:language>
  <cp:lastModifiedBy>*</cp:lastModifiedBy>
  <cp:lastPrinted>2023-10-13T11:38:00Z</cp:lastPrinted>
  <dcterms:modified xsi:type="dcterms:W3CDTF">2024-11-19T06:53:00Z</dcterms:modified>
  <cp:revision>30</cp:revision>
  <dc:subject/>
  <dc:title>РОССИЙСКАЯ ФЕДЕРАЦИЯ</dc:title>
</cp:coreProperties>
</file>