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9.11.2024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5</w:t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color w:val="000000"/>
          <w:sz w:val="28"/>
          <w:szCs w:val="28"/>
        </w:rPr>
        <w:t>Каменского городского посел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аменского городского поселения Каменского муниципального района Воронежской област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при организации и осуществлении муниципального контроля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sz w:val="28"/>
          <w:szCs w:val="28"/>
        </w:rPr>
        <w:t xml:space="preserve"> на 2025 год 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Настоящее постановл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</w:t>
      </w:r>
      <w:r>
        <w:rPr>
          <w:sz w:val="28"/>
        </w:rPr>
        <w:t xml:space="preserve"> постановление вступает в силу после его обнародования и распространяет свое действие на отношения, возникшие с 01 января 2025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выполнением настоящего постановления возложить на заместителя главы администрации Каменского городского поселения                  Лущикова Е.А</w:t>
      </w:r>
      <w:r>
        <w:rPr>
          <w:rStyle w:val="FontStyle12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. п. глав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                                    Е. А. Смолиговец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_______19.11. 2024 № _505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рограммы рисков причинения вреда (ущерба) охраняемым 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законом ценностям при организации и осуществлении муниципального контроля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sz w:val="28"/>
          <w:szCs w:val="28"/>
        </w:rPr>
        <w:t xml:space="preserve"> на 2025 год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Аналитическая част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Программа мероприятий в рамках муниципального земельного контроля на территории Каменского городского поселения Каменского муниципального района Воронежской области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рганом, уполномоченным на осуществления муниципального контроля в области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sz w:val="28"/>
          <w:szCs w:val="28"/>
        </w:rPr>
        <w:t xml:space="preserve"> (далее - муниципальный контроль), является администрация Каменского городского поселения Каменского муниципального района Воронежской области (далее - администрация). Непосредственными исполнителями муниципальной функции являются должностные лица администрации Каменского город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Анализ и оценка состояния подконтрольной сфер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Муниципальный контроль на территории Каменского городского поселения Каменского муниципального района Воронежской области осуществляется в соответствии с </w:t>
      </w:r>
      <w:r>
        <w:rPr>
          <w:color w:val="000000"/>
          <w:sz w:val="28"/>
          <w:szCs w:val="28"/>
        </w:rPr>
        <w:t>Федеральным законом от 08.11.2007 № 259-ФЗ «Устав автомобильного транспорта и городского наземного электрического транспорта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, Федеральным законом от 06.10.2003 г. 131-ФЗ «Об общих принципах организации местного самоуправления в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2. Предметом муниципального контроля </w:t>
      </w:r>
      <w:r>
        <w:rPr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sz w:val="28"/>
          <w:szCs w:val="28"/>
        </w:rPr>
        <w:t xml:space="preserve"> является проверка соблюдения юридическими лицами, индивидуальными предпринимателями, гражданами обязательных требований, установленных </w:t>
      </w:r>
      <w:r>
        <w:rPr>
          <w:color w:val="000000"/>
          <w:sz w:val="28"/>
          <w:szCs w:val="28"/>
        </w:rPr>
        <w:t xml:space="preserve">законодательством Российской Федерации о дорожной деятельности, </w:t>
      </w:r>
      <w:r>
        <w:rPr>
          <w:sz w:val="28"/>
          <w:szCs w:val="28"/>
        </w:rPr>
        <w:t>за нарушение которых законодательством предусмотрена административная ответственность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осуществляет муниципальный земельный контроль за соблюдением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) обязательных требований в области автомобильных дорог и дорожной деятельности, установленных в отношении автомобильных дорог местного значения Каменского городского поселения 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В 2024 году в рамках осуществления мероприятий по муниципальному контролю плановые проверки не проводилис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5. В 2024 году риски причинения вреда охраняемым законом ценностям отсутствуют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Профилактика нарушений обязательных требований в области муниципального земельного контроля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системы контрольной деятельности при проведении мероприятий по муниципальному контролю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едупреждение нарушений юридическими и физическими лицами обязательных требований законодательства в области муниципаль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рисков причинения вреда охраняемым законом ценностя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План мероприятий по профилактике нарушен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4. План мероприятий по профилактике нарушений 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422"/>
        <w:gridCol w:w="2444"/>
        <w:gridCol w:w="212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водимого мероприятия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43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семинаров и конференци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разъяснительной работы в средствах массовой информаци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, в случае изменения обязательных требований, требований, установленных муниципальными правовыми актами, комментариев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внесения изменений в нормативные правовые акты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обсуждения правоприменительной практики контрольной деятельност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4 квартал 2025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юридическим лицам и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рисков причинения вреда (ущерба) охраняемым законом ценностям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 20 декабря 2025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января и 30 июля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Уточнение плана мероприятий на плановый период осуществляется по итогам анализа проведенной работы за предыдущи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. Оценка эффективности программ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Отчетные показатели оценки эффективности Программы на 2025</w:t>
      </w:r>
      <w:r>
        <w:rPr/>
        <w:t xml:space="preserve"> год</w:t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"/>
        <w:gridCol w:w="6950"/>
        <w:gridCol w:w="198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и, обязательной к размещению, на официальном сайте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дконтрольных субъектов по вопросам соблюдения обязательных требований, в том числе посредством проведения разъяснительной работы в средствах массовой информации и официальном сайте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раз</w:t>
            </w:r>
          </w:p>
        </w:tc>
      </w:tr>
    </w:tbl>
    <w:p>
      <w:pPr>
        <w:pStyle w:val="Normal"/>
        <w:autoSpaceDE w:val="false"/>
        <w:spacing w:lineRule="exact" w:line="322" w:before="65" w:after="0"/>
        <w:ind w:right="495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Palatino Linotype" w:hAnsi="Palatino Linotype" w:cs="Palatino Linotype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Style11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7:00Z</dcterms:created>
  <dc:creator>-</dc:creator>
  <dc:description/>
  <cp:keywords/>
  <dc:language>en-US</dc:language>
  <cp:lastModifiedBy>*</cp:lastModifiedBy>
  <cp:lastPrinted>2024-09-30T16:06:00Z</cp:lastPrinted>
  <dcterms:modified xsi:type="dcterms:W3CDTF">2024-11-19T06:55:00Z</dcterms:modified>
  <cp:revision>36</cp:revision>
  <dc:subject/>
  <dc:title>РОССИЙСКАЯ ФЕДЕРАЦИЯ</dc:title>
</cp:coreProperties>
</file>