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67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6.10.2024 №437 «Об утверждении реестра  автомобильных дорог общего пользования местного значения Каменского городского поселения Каменского муниципального района Воронежской области»    </w:t>
      </w:r>
    </w:p>
    <w:p>
      <w:pPr>
        <w:pStyle w:val="Normal"/>
        <w:autoSpaceDE w:val="false"/>
        <w:spacing w:lineRule="exact" w:line="322" w:before="65" w:after="0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Федеральным законом от 08.11. 2007г. №257-ФЗ «Об автомобильных дорогах и дорожной деятельности в Российской Федерации и о внесении изменений в отдельные законодательные акты РФ», Приказом Министерства транспорта Российской Федерации от 20.05.2009г. №80 «О едином государственном реестре автомобильных дорог», Приказом Министерства транспорта Российской Федерации от 07.02.2007г. №16 «Об утверждении Правил присвоения автомобильным дорогам идентификационных номеров», администрация Камен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остановление администрации Каменского городского поселения Каменского муниципального района Воронежской области от 16.10.2024 №437 «Об утверждении реестра автомобильных дорог общего пользования местного значения Каменского городского поселения Каменского муниципального района Воронежской области» и утвердить  реестр автомобильных дорог общего пользования местного значения Каменского городского поселения Каменского муниципального района Воронежской области  в новой редакции согласно приложению.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читать утратившим силу постановление  администрации Каменского городского поселения Каменского муниципального района Воронежской области от 08.11.2024 №464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3.  Настоящее постановл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s://kamenka36.gosuslugi.ru/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 Данное постановление вступает в силу после его обнародования.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00"/>
        <w:ind w:firstLine="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 главы Каменского городского поселения                             Е.А. Смолигов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1418" w:gutter="0" w:header="0" w:top="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bCs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3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8">
    <w:name w:val="xl14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0">
    <w:name w:val="xl150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4">
    <w:name w:val="xl15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1:00Z</dcterms:created>
  <dc:creator>-</dc:creator>
  <dc:description/>
  <cp:keywords/>
  <dc:language>en-US</dc:language>
  <cp:lastModifiedBy>*</cp:lastModifiedBy>
  <cp:lastPrinted>2024-11-20T16:09:00Z</cp:lastPrinted>
  <dcterms:modified xsi:type="dcterms:W3CDTF">2024-11-27T07:27:00Z</dcterms:modified>
  <cp:revision>7</cp:revision>
  <dc:subject/>
  <dc:title>РОССИЙСКАЯ ФЕДЕРАЦИЯ</dc:title>
</cp:coreProperties>
</file>