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0"/>
      </w:tblGrid>
      <w:tr>
        <w:trPr>
          <w:trHeight w:val="3251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964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  <w:lang w:val="en-US" w:eastAsia="en-US"/>
                    </w:rPr>
                    <w:drawing>
                      <wp:inline distT="0" distB="0" distL="0" distR="0">
                        <wp:extent cx="519430" cy="71374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3138" t="29319" r="19818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9430" cy="713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7"/>
                      <w:szCs w:val="27"/>
                    </w:rPr>
                  </w:pPr>
                  <w:r>
                    <w:rPr>
                      <w:b/>
                      <w:spacing w:val="20"/>
                      <w:sz w:val="27"/>
                      <w:szCs w:val="27"/>
                    </w:rPr>
                    <w:t>АДМИНИСТРАЦИЯ КАМЕН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8"/>
                    </w:rPr>
                  </w:pPr>
                  <w:r>
                    <w:rPr>
                      <w:b/>
                      <w:spacing w:val="20"/>
                      <w:sz w:val="28"/>
                    </w:rPr>
                    <w:t>КАМЕНСКОГО МУНИЦИПАЛЬНОГО  РАЙОНА</w:t>
                  </w:r>
                </w:p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pacing w:val="20"/>
                    </w:rPr>
                    <w:t>ВОРОНЕЖСКОЙ ОБЛАСТИ</w:t>
                  </w:r>
                </w:p>
                <w:p>
                  <w:pPr>
                    <w:pStyle w:val="Heading4"/>
                    <w:spacing w:before="240" w:after="60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  <w:t>П О С Т А Н О В Л Е Н И Е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_04_» ___12___ </w:t>
            </w:r>
            <w:r>
              <w:rPr>
                <w:b/>
                <w:sz w:val="28"/>
                <w:szCs w:val="28"/>
              </w:rPr>
              <w:t xml:space="preserve">2024 г.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№ _543__</w:t>
            </w:r>
          </w:p>
          <w:p>
            <w:pPr>
              <w:pStyle w:val="Normal"/>
              <w:ind w:left="-3" w:right="-27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5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1.02.2023 №66 «Об утверждении Плана противодействия коррупции в Каменском городском поселении Каменского  муниципального района Воронежской области на 2023-2024 годы и   утверждении состава кадрового  Совета по противодействию коррупц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исполнения Федерального закона от 25 декабря 2008 года № 273-ФЗ «О противодействии коррупции»,  администрация Каменского городского поселения   </w:t>
      </w:r>
    </w:p>
    <w:p>
      <w:pPr>
        <w:pStyle w:val="Heading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 Внести в Приложение №2 постановления администрации Каменского городского поселения Каменского муниципального района Воронежской области от 21.02.2023 №66 «Об утверждении Плана противодействия коррупции в Каменском городском поселении Каменского  муниципального района Воронежской области на 2023-2024 годы и   утверждении состава кадрового  Совета по противодействию коррупции» следующие изменения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 Исключить из Состава Совета по противодействию коррупции в Каменском городском поселении Ершова С. С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 Включить в Состава Совета по противодействию коррупции в Каменском городском поселении Смолиговец Евгения Анатольевича – исполняющего полномочия главы Камен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территории Каменского городского поселения и разместить на официальном сайте администрации Каменского городского поселения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 постановление вступает в силу после его обнародования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. п. главы Каменского городского поселения                              Е.А. Смолиговец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78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44:00Z</dcterms:created>
  <dc:creator>User</dc:creator>
  <dc:description/>
  <cp:keywords/>
  <dc:language>en-US</dc:language>
  <cp:lastModifiedBy>*</cp:lastModifiedBy>
  <cp:lastPrinted>2024-12-04T17:01:00Z</cp:lastPrinted>
  <dcterms:modified xsi:type="dcterms:W3CDTF">2024-12-11T05:35:00Z</dcterms:modified>
  <cp:revision>4</cp:revision>
  <dc:subject/>
  <dc:title>Совет народных депутатов Каменского муниципального района Воронежской области</dc:title>
</cp:coreProperties>
</file>