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4" w:leader="none"/>
        </w:tabs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8"/>
          <w:szCs w:val="28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</w:rPr>
        <w:tab/>
      </w:r>
      <w:r>
        <w:rPr>
          <w:rFonts w:cs="TimesNewRomanPSMT" w:ascii="TimesNewRomanPSMT" w:hAnsi="TimesNewRomanPSMT"/>
          <w:sz w:val="24"/>
          <w:szCs w:val="24"/>
        </w:rPr>
        <w:t xml:space="preserve">         Приложение 3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>Каменского городского поселения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                     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 xml:space="preserve">Каменского района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от _27.12.2024 года № 588__         </w:t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rFonts w:cs="TimesNewRomanPSMT" w:ascii="TimesNewRomanPSMT" w:hAnsi="TimesNewRomanPSM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Порядок и сроки внесения изменений в перечень главных</w:t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          </w:t>
      </w:r>
      <w:r>
        <w:rPr>
          <w:rFonts w:cs="TimesNewRomanPSMT" w:ascii="TimesNewRomanPSMT" w:hAnsi="TimesNewRomanPSMT"/>
          <w:sz w:val="28"/>
          <w:szCs w:val="28"/>
        </w:rPr>
        <w:t>1. Настоящий Порядок  устанавливает правила и сроки внесения изменений в перечень главных администраторов доходов  бюджета поселения (далее – Перечень)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          </w:t>
      </w:r>
      <w:r>
        <w:rPr>
          <w:rFonts w:cs="TimesNewRomanPSMT" w:ascii="TimesNewRomanPSMT" w:hAnsi="TimesNewRomanPSMT"/>
          <w:sz w:val="28"/>
          <w:szCs w:val="28"/>
        </w:rPr>
        <w:t>2. В Перечень могут быть внесены изменения в случае: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-изменения бюджетных полномочий главных администраторов доходов  бюджета поселения (далее – главные администраторы доходов) по осуществлению ими операций с доходами  бюджета поселения;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-изменения кода вида (подвида) доходов  бюджета поселения;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-изменения наименования кода вида (подвида) доходов  бюджета поселения;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-необходимости включения в Перечень кода вида (подвида) доходов 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          </w:t>
      </w:r>
      <w:r>
        <w:rPr>
          <w:rFonts w:cs="TimesNewRomanPSMT" w:ascii="TimesNewRomanPSMT" w:hAnsi="TimesNewRomanPSMT"/>
          <w:sz w:val="28"/>
          <w:szCs w:val="28"/>
        </w:rPr>
        <w:t>3. В случае необходимости внесения изменений в Перечень администрация  Каменского городского поселения Каменского района Воронежской области издает распоряжение о закреплении за администраторами доходов поселения кода вида (подвида) доходов бюджета поселения с последующей актуализацией Перечня по завершению финансового года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05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b0bbb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b0bbb"/>
    <w:rPr>
      <w:rFonts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33320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b0bb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7b0bb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3332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243</Words>
  <Characters>1389</Characters>
  <CharactersWithSpaces>16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2:00Z</dcterms:created>
  <dc:creator>Отдел доходов</dc:creator>
  <dc:description/>
  <dc:language>en-US</dc:language>
  <cp:lastModifiedBy>Пользователь 3</cp:lastModifiedBy>
  <cp:lastPrinted>2024-01-09T07:04:00Z</cp:lastPrinted>
  <dcterms:modified xsi:type="dcterms:W3CDTF">2024-12-27T05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