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</w:tabs>
        <w:jc w:val="center"/>
        <w:rPr>
          <w:color w:val="000000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   27.12.2024г. №  588</w:t>
      </w: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гт.Каменка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главных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ов доходов бюджета поселения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ка и сроков внесения изменений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главных администраторов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 бюджета поселения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третьим  пункта 3.2 ст.160.1 Бюджетного кодекса Российской Федерации, Постановлением Правительства Российской Федерации от 16 сентября 2021 года № 1569 «Об утверждений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с изменениями  администрация Каменского городского поселения Каменского муниципального района Воронежской области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1. Перечень главных администраторов доходов  бюджета поселения                                          согласно приложению 1 к настоящему Постановлению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2.Перечень главных администраторов доходов  бюджета поселения – органов государственной власти Российской Федерации согласно приложению 2 к настоящему Постановлению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3.Порядок и сроки внесения изменений в перечень главных  администраторов доходов  бюджета поселения, утвержденный п.1.1 настоящего постановления, согласно приложению 3 к настоящему постановлению. Изменения  в перечни главных администраторов доходов  бюджета, утвержденные п. 1.2 настоящего Постановления, вносятся в случае возникновения новых доходных источник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rStyle w:val="2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rStyle w:val="2"/>
        </w:rPr>
        <w:t>Настоящее Постановление применяется к правоотношениям, возникающим при составлении и исполнении бюджета МО «Каменское городское поселение Каменского муниципального района Воронежской области», начиная с бюджета на 2025 год и на плановый период 2026 и 2027 годов и подлежит размещению в информационно-телекоммуникационной сети «Интернет»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 главы Каменского городского поселения                              Е.А.Смолиг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Исп. </w:t>
      </w:r>
    </w:p>
    <w:p>
      <w:pPr>
        <w:pStyle w:val="Normal"/>
        <w:spacing w:lineRule="exact" w:line="240"/>
        <w:rPr/>
      </w:pPr>
      <w:r>
        <w:rPr/>
        <w:t>Артёменко С.П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567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-7"/>
      <w:w w:val="100"/>
      <w:position w:val="0"/>
      <w:sz w:val="21"/>
      <w:sz w:val="21"/>
      <w:u w:val="none"/>
      <w:vertAlign w:val="baseline"/>
      <w:lang w:val="ru-RU"/>
    </w:rPr>
  </w:style>
  <w:style w:type="character" w:styleId="10">
    <w:name w:val="Основной текст + 10"/>
    <w:basedOn w:val="Style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</w:pPr>
    <w:rPr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eastAsia="Calibri"/>
      <w:sz w:val="24"/>
      <w:szCs w:val="24"/>
      <w:lang w:eastAsia="zh-CN"/>
    </w:rPr>
  </w:style>
  <w:style w:type="paragraph" w:styleId="Style14">
    <w:name w:val="Вертикальный отступ"/>
    <w:basedOn w:val="Normal"/>
    <w:qFormat/>
    <w:pPr>
      <w:suppressAutoHyphens w:val="true"/>
      <w:jc w:val="center"/>
    </w:pPr>
    <w:rPr>
      <w:sz w:val="28"/>
      <w:lang w:val="en-US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2:46:00Z</dcterms:created>
  <dc:creator>-</dc:creator>
  <dc:description/>
  <cp:keywords/>
  <dc:language>en-US</dc:language>
  <cp:lastModifiedBy>Пользователь 3</cp:lastModifiedBy>
  <cp:lastPrinted>2024-01-06T16:42:00Z</cp:lastPrinted>
  <dcterms:modified xsi:type="dcterms:W3CDTF">2024-12-27T05:23:00Z</dcterms:modified>
  <cp:revision>7</cp:revision>
  <dc:subject/>
  <dc:title>РОССИЙСКАЯ ФЕДЕРАЦИЯ</dc:title>
</cp:coreProperties>
</file>