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20 № 51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9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КАМЕНСКОМ ГОРОДСКОМ ПОСЕЛЕНИИ КАМЕНСКОГО МУНИЦИПАЛЬНОГО РАЙОНА  ВОРОНЕЖСКОЙ ОБЛАСТИ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-2021 ГОДЫ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/>
      </w:r>
    </w:p>
    <w:tbl>
      <w:tblPr>
        <w:tblW w:w="14175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76"/>
        <w:gridCol w:w="7934"/>
        <w:gridCol w:w="3543"/>
        <w:gridCol w:w="2127"/>
      </w:tblGrid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заседаний комиссии  по противодействию коррупции в Каменском городском поселении Каменского муниципального района  Воронежской области (далее - комиссия  по противодействию коррупции)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комиссии  по противодействию коррупции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по противодействию коррупции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Каменского городского поселения Каменского муниципального района, проектов Решений   Совета народных депутатов Каменского город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консульт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>
          <w:trHeight w:val="268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 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ведения антикоррупционной экспертизы муниципальных правовых актов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Каменского городского поселения Каменского муниципального района в части, касающейся расходных обязательств Каменского  город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планов  работы по противодействию коррупции в подведомственных  МУ и МУП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01.05.2021 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Каменского город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муниципальные должности  и должности муниципальной службы Каменского городского поселения 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по противодействию коррупции информации о предоставлении гражданам и организациям земельных участков, находящихся в   муниципальной собственно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администрации,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 квартал 2020 ,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правовой отдел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являющиеся разработчиками административных регламентов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0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едставления муниципальными 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 2020, 30.04.2021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оценок коррупционных рисков, возникающих при реализации  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>органов  местного самоуправления</w:t>
            </w:r>
            <w:r>
              <w:rPr>
                <w:color w:val="000000"/>
              </w:rPr>
              <w:t>, повышение независимости СМ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 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палата Воронежской области                      (по согласованию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 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с правоохранительными органами в вопросах профилактики и выявления фактов коррупции в   Каменском городском поселении Каменского муниципального района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0,2021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 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«горячих линий», «телефонов доверия», «Интернет-прием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х» на официальном  сайте  администрации Каменского городского поселения Каменского муниципального района в сети Интернет с целью улучшения обратной связи с гражданами и организациями, а такжеполучения сигналов о фактах корруп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а для представителей общественных объединений и  иных институтов гражданского общества по вопросам участия в реализации  антикоррупционной политики в Каменском городском поселении  Каменского муниципального района Воронежской области, в том числе по</w:t>
              <w:br/>
              <w:t xml:space="preserve">формированию в обществе нетерпимого отношения к коррупционным проявлениям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енная пал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20,202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13" w:right="14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ов местного самоуправления Каменского муниципального район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населению информации о бюджетном процессе в Каменском городском поселении Каменского муниципального района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поселения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аппарата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2020,2021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Каменского городского поселения Каменского муниципального района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соблюдению муниципальными  служащими    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 и Кодексом  этики и служебного поведения муниципальных служащих Каменского муниципального района 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пециалисты ответственные за ведение кадровой работы  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и по урегулированию конфликта интересо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пециалисты ответственные за ведение кадровой работы  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ответственные за ведение кадровой работы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лужебных расследований случаев коррупционных проявлений в  Каменском городском поселен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прогноза закупок товаров, работ, услуг для муниципальных  нужд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8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0,202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9. 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администрации по связям с общественностью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 2020,202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sz w:val="28"/>
          <w:szCs w:val="28"/>
        </w:rPr>
      </w:pPr>
      <w:r>
        <w:rPr/>
        <w:t>Глава   Каменского Городского поселения                                                          Е.А. Смолиговец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2:00Z</dcterms:created>
  <dc:creator>Воропаев Александр</dc:creator>
  <dc:description/>
  <cp:keywords/>
  <dc:language>en-US</dc:language>
  <cp:lastModifiedBy>*</cp:lastModifiedBy>
  <cp:lastPrinted>2015-04-20T09:07:00Z</cp:lastPrinted>
  <dcterms:modified xsi:type="dcterms:W3CDTF">2020-03-27T10:59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8446308</vt:r8>
  </property>
</Properties>
</file>