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ме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6 марта   2020 г №_51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а по противодействию коррупции в Каменском  городском посел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 Смолиговец Евгений Анатольевич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 Бочарников Николай Иван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 Терехова Татьяна Николае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мощник главы администрации Каменского городского поселения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 Малюков Владимир Василь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женер по вопросам  благоустройства администрации Каменского городского поселения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Гребенникова Наталья Юрье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иалист 2 категории администрации Каменского городского поселения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 Артёменко Светлана Петров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й бухгалтер  администрации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7.  Бельчиков Роман  Аркадьевич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ения  МВД Росс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менскому району Воронежской области (по согласованию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 Колесников Андрей Анатольевич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ководитель общественной приемной губернатора Воронеж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 Мищенко Сергей Петрович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консульт администрации Камен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2:00Z</dcterms:created>
  <dc:creator>Евдакова</dc:creator>
  <dc:description/>
  <cp:keywords/>
  <dc:language>en-US</dc:language>
  <cp:lastModifiedBy>*</cp:lastModifiedBy>
  <cp:lastPrinted>2013-03-14T14:37:00Z</cp:lastPrinted>
  <dcterms:modified xsi:type="dcterms:W3CDTF">2020-03-27T10:58:00Z</dcterms:modified>
  <cp:revision>3</cp:revision>
  <dc:subject/>
  <dc:title>  </dc:title>
</cp:coreProperties>
</file>