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796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РЕШЕНИ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.05.2010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б антикоррупционной экспертизе нормативных правовых актов и проектов нормативных правовых актов издаваемых органами местного самоуправления Каменского городского поселения Каменского муниципального района Воронежской области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№ 8-ФЗ от 09.02.2009 года «Об обеспечении доступа к информации о деятельности государственных органов и органов местного самоуправления», представлением прокуратуры Каменского района от 24.03.2010 года №02-04, руководствуясь ч.3 ст.43 Федерального закона от 06.10.2003 года №131-ФЗ «Об общих принципах организации местного самоуправления в Российской Федерации», ст. 26 Устава Каменского городского поселения Каменского муниципального района Воронежской области Совет народных депутатов Каменского городского поселения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РЕШИЛ:</w:t>
      </w:r>
    </w:p>
    <w:p>
      <w:pPr>
        <w:pStyle w:val="Normal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5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оложение </w:t>
      </w:r>
      <w:r>
        <w:rPr>
          <w:sz w:val="28"/>
          <w:szCs w:val="28"/>
        </w:rPr>
        <w:t>об антикоррупционной экспертизе нормативных правовых актов и проектов нормативных правовых актов издаваемых органами местного самоуправления Каменского городского поселения Каме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</w:rPr>
        <w:t>Глава Каменского городского поселения</w:t>
        <w:tab/>
        <w:tab/>
        <w:tab/>
        <w:tab/>
        <w:tab/>
        <w:t xml:space="preserve">     Кателкин А.С.</w:t>
      </w:r>
    </w:p>
    <w:p>
      <w:pPr>
        <w:pStyle w:val="Normal"/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ind w:left="5400" w:hanging="0"/>
        <w:jc w:val="both"/>
        <w:rPr/>
      </w:pPr>
      <w:r>
        <w:rPr/>
        <w:t>Приложение №1</w:t>
      </w:r>
    </w:p>
    <w:p>
      <w:pPr>
        <w:pStyle w:val="Normal"/>
        <w:shd w:fill="FFFFFF" w:val="clear"/>
        <w:autoSpaceDE w:val="false"/>
        <w:ind w:left="5400" w:hanging="0"/>
        <w:jc w:val="both"/>
        <w:rPr/>
      </w:pPr>
      <w:r>
        <w:rPr/>
        <w:t>к Решению Совета народных депутатов Каменского городского поселения Каменского муниципального района Воронежской области от «25» мая 2010 года №14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ConsPlusTitle"/>
        <w:jc w:val="center"/>
        <w:rPr/>
      </w:pPr>
      <w:r>
        <w:rPr/>
        <w:t>об антикоррупционной экспертизе нормативных правовых актов и проектов нормативных правовых актов издаваемых органами местного самоуправления Каменского городского поселения Каменского муниципального района Воронежской обла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Настоящее Положение  устанавливает правовые и организационные основы антикоррупционной экспертизы нормативных правовых актов и проектов нормативных правовых актов, издаваемых органами местного самоуправления Каменского городского поселения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) сотрудничество органов местного самоуправления Каменского городского поселения, а также их должностных лиц 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прокуратурой Российской Федерации - в соответствии с настоящим Положением и Положением "О прокуратуре Российской Федерации", в установленном Генеральной прокуратурой Российской Федерации порядке и согласно методике, определенной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федеральным органом исполнительной власти в области юстиции - в соответствии с настоящим Положением, в порядке и согласно методике, определенны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администрацией Каменского городского поселения - в соответствии и в порядке определённом настоящим Положением, и согласно методике, определенной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рокуроры в ходе осуществления своих полномочий проводят антикоррупционную экспертизу нормативных правовых актов органов местного самоуправления Каменского городского поселения, их должностных лиц по вопросам, касающим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Должностные лица администрации Каменского городского поселения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компетенции администрации Каменского городского поселения, должностные лица, выявившие такие факторы, информируют об этом органы прокуратур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в заключении, составляемом при проведении антикоррупционной экспертизы в случаях, предусмотренных частями 2 и 3 статьи 3 настоящего Положения (далее - заключ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Требование прокурора об изменении нормативного правового акта подлежит обязательному рассмотрению органами местного самоуправления Каменского городского поселения не позднее чем в десятидневный срок со дня поступления требования и учитывается в установленном порядке, в соответствии с их компетенцией. Требование прокурора об изменении нормативного правового акта, направленное в Совет народных депутатов Каменского городского поселения, подлежит обязательному рассмотрению на ближайшем заседании Совета и учитыв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Разногласия, возникающие при оценке указанных в заключении коррупциогенных факторов, разрешаются в установленном порядк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 органов местного самоуправления Камен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Заключение по результатам независимой антикоррупционной экспертизы носит рекомендательный характер и подлежит обязательному рассмотрению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е вступил в силу"/>
    <w:basedOn w:val="Style12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30:00Z</dcterms:created>
  <dc:creator>Admin</dc:creator>
  <dc:description/>
  <cp:keywords/>
  <dc:language>en-US</dc:language>
  <cp:lastModifiedBy>Admin</cp:lastModifiedBy>
  <cp:lastPrinted>2010-06-03T10:14:00Z</cp:lastPrinted>
  <dcterms:modified xsi:type="dcterms:W3CDTF">2010-10-05T11:10:00Z</dcterms:modified>
  <cp:revision>12</cp:revision>
  <dc:subject/>
  <dc:title>О порядке размещения заказов на поставку</dc:title>
</cp:coreProperties>
</file>