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center"/>
        <w:rPr>
          <w:sz w:val="24"/>
        </w:rPr>
      </w:pPr>
      <w:r>
        <w:rPr>
          <w:sz w:val="24"/>
        </w:rPr>
        <w:t>УТВЕРЖДАЮ</w:t>
      </w:r>
    </w:p>
    <w:p>
      <w:pPr>
        <w:pStyle w:val="Heading1"/>
        <w:ind w:left="4500" w:hanging="0"/>
        <w:jc w:val="center"/>
        <w:rPr>
          <w:sz w:val="24"/>
        </w:rPr>
      </w:pPr>
      <w:r>
        <w:rPr>
          <w:sz w:val="24"/>
        </w:rPr>
        <w:t>Глава Каменского городского поселения</w:t>
      </w:r>
    </w:p>
    <w:p>
      <w:pPr>
        <w:pStyle w:val="Normal"/>
        <w:ind w:left="4500" w:hanging="0"/>
        <w:jc w:val="center"/>
        <w:rPr/>
      </w:pPr>
      <w:r>
        <w:rPr/>
        <w:t>_________________ Е. А. Смолигов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/>
      </w:pPr>
      <w:r>
        <w:rPr/>
        <w:t>пгт. Каменка                                                                                                 14.04.201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ми комиссией в составе: председателя Совета народных депутатов Каменского городского поселения Жигулина Н. А., юрисконсульта администрации Мищенко С. П., специалиста второй категории администрации Гребенниковой Н. Ю., изготовлено  по 3 экз. решений принятых Советом народных депутатов Каменского городского поселения 12.04.2016г.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93"/>
      </w:tblGrid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Об утверждении </w:t>
            </w:r>
            <w:hyperlink w:anchor="Par35">
              <w:r>
                <w:rPr>
                  <w:rStyle w:val="InternetLink"/>
                  <w:sz w:val="24"/>
                </w:rPr>
                <w:t>Положени</w:t>
              </w:r>
            </w:hyperlink>
            <w:r>
              <w:rPr>
                <w:sz w:val="24"/>
              </w:rPr>
              <w:t>я о порядке представления лицами, замещающими муниципальные должности в Каменском городском поселении Каменского муниципального района Воронежской области, сведений о доходах, расходах, об имуществе и обязательствах имущественного характера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порядке проверки достоверности и полноты сведений, представленных гражданами, претендующими на замещение муниципальных должностей,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замещающих муниципальные должности и урегулирования конфликта интересов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ind w:firstLine="9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сообщения лицами, замещающими муниципальные должности, о возникновении личной заинтересованности  при исполнении должностных обязанностей, которая приводит или может привести к конфликту интересов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</w:t>
            </w:r>
            <w:hyperlink w:anchor="Par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ложе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Каменского городского поселения Каменского муниципального района  Воронежской области, и членов их семей на официальных сайтах органов местного самоуправления Каменского городского поселения Каменского муниципального района  Воронежской области, и предоставления этих сведений средствам массовой информации для опубликования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Каменского городского поселения Камен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    </w:r>
          </w:p>
        </w:tc>
      </w:tr>
      <w:tr>
        <w:trPr/>
        <w:tc>
          <w:tcPr>
            <w:tcW w:w="1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здании комиссии  по соблюдению требований к должностному поведению и урегулированию конфликта интересов Совета народных депутатов Каменского городского поселения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которые размещены согласно Устава Каменского городского поселения постановлений 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 в местах обнародования, от 23.11.2006г. №313 «О внесении дополнений в постановление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 в местах обнаро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администрации Каменского городского поселения (ул. Привокзальная, 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Дворец Культуры (ул. Привокзальная,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Каменская центральная районная библиотека (ул. Советская, 40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дписи комисси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800"/>
        <w:gridCol w:w="3189"/>
      </w:tblGrid>
      <w:tr>
        <w:trPr/>
        <w:tc>
          <w:tcPr>
            <w:tcW w:w="5384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Председатель Совета народных депута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менского городского поселения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 А. Жигулин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сконсульт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. П. Мищенко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ециалист второй категор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 Ю. Гребенникова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00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54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1">
    <w:name w:val="Знак Знак Знак1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01:00Z</dcterms:created>
  <dc:creator>Наталья</dc:creator>
  <dc:description/>
  <cp:keywords/>
  <dc:language>en-US</dc:language>
  <cp:lastModifiedBy>Admin</cp:lastModifiedBy>
  <cp:lastPrinted>2016-04-09T08:47:00Z</cp:lastPrinted>
  <dcterms:modified xsi:type="dcterms:W3CDTF">2016-04-14T12:07:00Z</dcterms:modified>
  <cp:revision>3</cp:revision>
  <dc:subject/>
  <dc:title>УТВЕРЖДАЮ</dc:title>
</cp:coreProperties>
</file>