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center"/>
        <w:rPr>
          <w:sz w:val="24"/>
        </w:rPr>
      </w:pPr>
      <w:r>
        <w:rPr>
          <w:sz w:val="24"/>
        </w:rPr>
        <w:t>УТВЕРЖДАЮ</w:t>
      </w:r>
    </w:p>
    <w:p>
      <w:pPr>
        <w:pStyle w:val="Heading1"/>
        <w:ind w:left="4500" w:hanging="0"/>
        <w:jc w:val="center"/>
        <w:rPr>
          <w:sz w:val="24"/>
        </w:rPr>
      </w:pPr>
      <w:r>
        <w:rPr>
          <w:sz w:val="24"/>
        </w:rPr>
        <w:t>Глава Каменского городского поселения</w:t>
      </w:r>
    </w:p>
    <w:p>
      <w:pPr>
        <w:pStyle w:val="Normal"/>
        <w:ind w:left="4500" w:hanging="0"/>
        <w:jc w:val="center"/>
        <w:rPr/>
      </w:pPr>
      <w:r>
        <w:rPr/>
        <w:t>_________________ А. С. Кателк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3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пгт. Каменка                                                                                                 03.06.2011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Нами комиссией в составе: председателя Совета народных депутатов Каменского городского поселения Жигулина Н. А., юрисконсульта администрации Кутелева С. В., специалиста П категории Гребенниковой Н. Ю., изготовлено по 3 экз. решений принятых Советом народных депутатов Каменского городского поселения 30.05.2011г.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93"/>
      </w:tblGrid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годового отчета по Каменскому городскому поселению за 2010 год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Об исполнении бюджета Каменского городского поселения  1 квартал 2011 года.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решения Совета народных депутатов  Каменского городского поселения Каменского муниципального района Воронежской области от 10.03.2011г. №68 «Об утверждении проекта генерального плана Каменского городского поселения Каменского муниципального района Воронежской области»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едении в соответствие   с действующим законодательством  Российской Федерации  Решения Совета народных депутатов Каменского городского поселения Каменского муниципального района Воронежской области от 16.12.2010 года №52 «О предоставлении на территории Каменского городского поселения налоговых льгот отдельным  категориям налогоплательщиков земельного налога в 2011 году»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е изменений и дополнений в Положение о порядке  присвоении  звания «Почетный гражданин пгт. Каменка», утвержденное постановлением  Каменского поселкового Совета депутатов №45 от 27.05.1998г.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 учреждении высшего знака  отличия Каменского городского поселения  Каменского муниципального района Воронежской области -  «Благодарность земли Каменской».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е звания «Почетный гражданин пгт. Каменка» Путилину Н.А.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едении в соответствие  с действующим законодательством  Российской Федерации Решения Совета народных депутатов Каменского городского поселения Каменского муниципального района Воронежской области от 08.11.2010 года №37 «Об установлении налога на имущество физических лиц»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Кодекса этики и служебного поведения муниципальных служащих органов  местного самоуправления  Каменского городского поселения  Каменского муниципального района Воронежской области 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управления и распоряжения имуществом, находящимся в муниципальной собственности Каменского городского поселения Каменского муниципального района Воронежской области, утвержденного Решением  Совета народных депутатов  Каменского городского поселения  Каменского муниципального района Воронежской области от 26.05.2006г. №72 «Об утверждении Порядка управления  и распоряжения имуществом, находящимся в муниципальной собственности Каменского городского поселения Каменского муниципального района Воронежской области»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сдаче в аренду нежилых помещений, находящихся  в муниципальной собственности Каменского городского поселения  Каменского муниципального района  Воронежской области, утвержденного  Решением Совета народных депутатов  Каменского городского поселения  Каменского муниципального района Воронежской области от 26.05.2006г. №73 «Об утверждении Положения о сдаче в аренду нежилых помещений, находящихся в муниципальной собственности Каменского городского поселения  Каменского муниципального района Воронежской области»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ередаче части  полномочий от Каменского городского поселения Каменскому муниципальному району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торые вывешены согласно постановлений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 в местах обнародования, от 23.11.2006г. №313 «О внесении дополнений в постановление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 в местах обнаро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администрации Каменского городского поселения (ул. Привокзальная, 9);</w:t>
      </w:r>
    </w:p>
    <w:p>
      <w:pPr>
        <w:pStyle w:val="Normal"/>
        <w:ind w:left="720" w:hanging="0"/>
        <w:jc w:val="both"/>
        <w:rPr/>
      </w:pPr>
      <w:r>
        <w:rPr/>
        <w:t>- Дворец Культуры (ул. Привокзальная,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Каменская центральная районная библиотека (ул. Советская, 4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дписи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800"/>
        <w:gridCol w:w="3189"/>
      </w:tblGrid>
      <w:tr>
        <w:trPr/>
        <w:tc>
          <w:tcPr>
            <w:tcW w:w="538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едседатель 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менского городского поселения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 А. Жигулин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сконсульт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. В. Кутелев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ист П категории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 Ю. Гребенникова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9:00Z</dcterms:created>
  <dc:creator>Наталья</dc:creator>
  <dc:description/>
  <cp:keywords/>
  <dc:language>en-US</dc:language>
  <cp:lastModifiedBy>Admin</cp:lastModifiedBy>
  <cp:lastPrinted>2011-06-02T13:28:00Z</cp:lastPrinted>
  <dcterms:modified xsi:type="dcterms:W3CDTF">2011-06-06T12:09:00Z</dcterms:modified>
  <cp:revision>10</cp:revision>
  <dc:subject/>
  <dc:title>УТВЕРЖДАЮ</dc:title>
</cp:coreProperties>
</file>