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left="4500" w:hanging="0"/>
        <w:jc w:val="center"/>
        <w:rPr>
          <w:sz w:val="24"/>
        </w:rPr>
      </w:pPr>
      <w:r>
        <w:rPr>
          <w:sz w:val="24"/>
        </w:rPr>
        <w:t>Глава Каменского городского поселения</w:t>
      </w:r>
    </w:p>
    <w:p>
      <w:pPr>
        <w:pStyle w:val="Normal"/>
        <w:ind w:left="4500" w:hanging="0"/>
        <w:jc w:val="center"/>
        <w:rPr/>
      </w:pPr>
      <w:r>
        <w:rPr/>
        <w:t>_________________ А. С. Кателк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3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гт. Каменка                                                                                                 17.08.2011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ми комиссией в составе: председателя Совета народных депутатов Каменского городского поселения Жигулина Н. А., юрисконсульта администрации Кутелева С. В., специалиста П категории Гребенниковой Н. Ю., изготовлено по 3 экз. решений принятых Советом народных депутатов Каменского городского поселения 15.08.2011г.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93"/>
      </w:tblGrid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Каменского городского поселения за полугодие 2011 года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Об утверждении генерального плана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    комплексного развития коммунальной инфраструктуры Каменского городского поселения Каменского муниципального района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администрации Каменского городского поселения Советом народных депутатов Каменского городского поселения полномочий  по проведению антикоррупционной экспертизы нормативно-правовых актов.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естр муниципальной собственности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 в Решение Совета народных депутатов Каменского городского поселения  Каменского муниципального района Воронежской области от 16.12.2010года №53 «Об утверждении перечня должностей муниципальной службы в администрации Каменского городского поселения  Каменского муниципального района  Воронежской области, при назначении на  которые граждане и при замещении которых муниципальные служащие обязаны представлять сведения о своих доходах, об имуществе  и обязательствах имущественного характера, а также сведения о доходах, об имуществе  и обязательствах имущественного характера  своих супруги (супруга) и несовершеннолетних  детей» 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Каменского городского поселения  Каменского муниципального района Воронежской области от 16.12.2010года №50 «Об утверждении порядка  списания  недоимки и  задолженности по пеням,  штрафам и процентам, признанных безнадежными ко взысканию по местным  налогам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Каменского поселкового Совета депутатов Каменского района Воронежской области от 14.11.2002 года №48 «Об утверждении Положения о порядке  установки, сноса и эксплуатации киосков, павильонов и других временных сооружений в п. Каменка Воронежской области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распределении земельных участков в кадастровом квартале №36:11:010 00 72 пгт. Каменка используемых для огородов.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ограничении розничной торговли пивом и пивными напитками в ночное время на территории Каменского городского поселения Каменского муниципального района Воронежской области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торые вывешены согласно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администрации Каменского городского поселения (ул. Привокзальная, 9);</w:t>
      </w:r>
    </w:p>
    <w:p>
      <w:pPr>
        <w:pStyle w:val="Normal"/>
        <w:ind w:left="720" w:hanging="0"/>
        <w:jc w:val="both"/>
        <w:rPr/>
      </w:pPr>
      <w:r>
        <w:rPr/>
        <w:t>- 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Каменская центральная районная библиотека (ул. Советская, 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дписи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енского городского поселения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А. Жигулин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 В. Кутелев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П категори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Ю. Гребенникова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Наталья</dc:creator>
  <dc:description/>
  <cp:keywords/>
  <dc:language>en-US</dc:language>
  <cp:lastModifiedBy>Admin</cp:lastModifiedBy>
  <cp:lastPrinted>2011-08-16T17:43:00Z</cp:lastPrinted>
  <dcterms:modified xsi:type="dcterms:W3CDTF">2011-09-14T05:56:00Z</dcterms:modified>
  <cp:revision>16</cp:revision>
  <dc:subject/>
  <dc:title>УТВЕРЖДАЮ</dc:title>
</cp:coreProperties>
</file>