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ge">
              <wp:posOffset>231140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.08.2011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2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администрации Каменского городского поселения Советом народных депутатов Каменского городского поселения полномочий по проведению антикоррупционной экспертизы нормативно-правовых актов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требований Федерального закона от 25.12.2008 года №273-ФЗ «О противодействии коррупции», Федерального закона от 17.07.2009 года № 172-ФЗ «Об антикоррупционной экспертизе нормативных правовых актов и проектов нормативных правовых актов», Решения Совета народных депутатов Каменского городского поселения Каменского муниципального района Воронежской области от 25.05.2010 года №14 «Об утверждении Положения «об антикоррупционной экспертизе нормативных правовых актов и проектов нормативных правовых актов издаваемых органами местного самоуправления Каменского городского поселения Каменского муниципального района Воронежской области», Совет народных депутатов Каменского городского поселения Каменского муниципального района Воронежской области реши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дать администрации Каменского городского поселения полномочия по проведению антикоррупционной экспертизе нормативных правовых актов и проектов нормативных правовых актов издаваемых органами местного самоуправления Каменского городского поселения Каме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</w:rPr>
        <w:t>Глава Каменского городского поселения</w:t>
        <w:tab/>
        <w:tab/>
        <w:tab/>
        <w:tab/>
        <w:tab/>
        <w:t>Кателкин А.С.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е вступил в силу"/>
    <w:basedOn w:val="Style12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24:00Z</dcterms:created>
  <dc:creator>Admin</dc:creator>
  <dc:description/>
  <cp:keywords/>
  <dc:language>en-US</dc:language>
  <cp:lastModifiedBy>WORK</cp:lastModifiedBy>
  <cp:lastPrinted>2011-08-15T14:36:00Z</cp:lastPrinted>
  <dcterms:modified xsi:type="dcterms:W3CDTF">2011-08-18T07:22:00Z</dcterms:modified>
  <cp:revision>3</cp:revision>
  <dc:subject/>
  <dc:title>О порядке размещения заказов на поставку</dc:title>
</cp:coreProperties>
</file>