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11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2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left="10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</w:t>
            </w:r>
            <w:r>
              <w:rPr>
                <w:sz w:val="28"/>
                <w:szCs w:val="28"/>
              </w:rPr>
              <w:t>утверждении Положения о порядке оказания материальной помощи гражданам, постоянно проживающим в Каменском городском поселении Каменского муниципального района Воронежской области, оказавшимся в трудной жизненной ситуац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Каменского городского поселения Каменского муниципального района Воронежской области, Совет народных депутатов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>
          <w:szCs w:val="28"/>
        </w:rPr>
        <w:t>РЕШИЛ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оказания материальной помощи гражданам, постоянно проживающим в Каменском городском поселении Каменского муниципального района Воронежской области, оказавшимся в трудной жизненной ситуац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народных депутатов Каменского городского поселения Каменского муниципального района Воронежской области от 25.12.2014 № 307 «Об установлении максимального размера материальной помощи гражданам в связи с пожаром»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Настоящее реш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amenka36.ru</w:t>
        </w:r>
      </w:hyperlink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после его обнарод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решения оставляю за собой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7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600"/>
              <w:ind w:hanging="0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/>
              <w:t>И. о. главы Каменского городского поселения</w:t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Лущ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Palatino Linotype" w:hAnsi="Palatino Linotype" w:cs="Palatino Linotype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ka3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*</cp:lastModifiedBy>
  <cp:lastPrinted>2005-09-22T16:00:00Z</cp:lastPrinted>
  <dcterms:modified xsi:type="dcterms:W3CDTF">2022-11-28T09:52:00Z</dcterms:modified>
  <cp:revision>127</cp:revision>
  <dc:subject/>
  <dc:title>РОССИЙСКАЯ ФЕДЕРАЦИЯ</dc:title>
</cp:coreProperties>
</file>