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ge">
              <wp:posOffset>231140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804"/>
        <w:gridCol w:w="75"/>
        <w:gridCol w:w="645"/>
        <w:gridCol w:w="4680"/>
        <w:gridCol w:w="64"/>
        <w:gridCol w:w="106"/>
      </w:tblGrid>
      <w:tr>
        <w:trPr>
          <w:trHeight w:val="1134" w:hRule="atLeast"/>
        </w:trPr>
        <w:tc>
          <w:tcPr>
            <w:tcW w:w="101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pacing w:val="60"/>
                <w:sz w:val="32"/>
                <w:szCs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60"/>
                <w:sz w:val="16"/>
                <w:szCs w:val="32"/>
              </w:rPr>
            </w:pPr>
            <w:r>
              <w:rPr>
                <w:b/>
                <w:spacing w:val="60"/>
                <w:sz w:val="16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.03.2011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4</w:t>
            </w:r>
          </w:p>
        </w:tc>
        <w:tc>
          <w:tcPr>
            <w:tcW w:w="5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ербе и флаге Каменского городского поселения Каменского муниципального района Воронежской области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, регулирующим правоотношения в сфере геральдики, руководствуясь Уставом Каменского городского поселения Каменского муниципального района Воронежской области, Совет депутатов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ерб Каменского городского поселения, в качестве официального символа Камен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флаг Каменского городского поселения, в качестве официального символа Камен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гербе Каменского городского поселения Каменского муниципального района Воронежской област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ложение «О флаге Каменского городского поселения Каменского муниципального района Воронежской област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Положение «О гербе Каменского городского поселения Каменского муниципального района Воронежской области», Положение «О флаге Каменского городского поселения Каменского муниципального района Воронежской области»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дставить настоящее решение, Положение «О гербе Каменского городского поселения Каменского муниципального района Воронежской области», Положение «О флаге Каменского городского поселения Каменского муниципального района Воронежской области» в Геральдический Совет при Президенте Российской Федерации для внесения в Государственный геральдический Регистр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юрисконсульта администрации Каменского городского поселения Каменского муниципального района Воронежской области Кутеле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8"/>
        </w:rPr>
        <w:t>Глава Каменского городского поселения</w:t>
        <w:tab/>
        <w:tab/>
        <w:tab/>
        <w:tab/>
        <w:tab/>
        <w:t>Кателкин А.С.</w:t>
      </w:r>
    </w:p>
    <w:sectPr>
      <w:type w:val="nextPage"/>
      <w:pgSz w:w="11906" w:h="16838"/>
      <w:pgMar w:left="1418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Не вступил в силу"/>
    <w:basedOn w:val="Style12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17:00Z</dcterms:created>
  <dc:creator>Admin</dc:creator>
  <dc:description/>
  <cp:keywords/>
  <dc:language>en-US</dc:language>
  <cp:lastModifiedBy>Admin</cp:lastModifiedBy>
  <cp:lastPrinted>2011-03-10T11:14:00Z</cp:lastPrinted>
  <dcterms:modified xsi:type="dcterms:W3CDTF">2011-03-28T12:06:00Z</dcterms:modified>
  <cp:revision>3</cp:revision>
  <dc:subject/>
  <dc:title>О порядке размещения заказов на поставку</dc:title>
</cp:coreProperties>
</file>