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714375"/>
            <wp:effectExtent l="0" t="0" r="0" b="0"/>
            <wp:wrapSquare wrapText="lef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19.07.2024г.  №246____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 района</w:t>
      </w:r>
    </w:p>
    <w:p>
      <w:pPr>
        <w:pStyle w:val="Normal"/>
        <w:rPr/>
      </w:pPr>
      <w:r>
        <w:rPr>
          <w:sz w:val="28"/>
          <w:szCs w:val="28"/>
        </w:rPr>
        <w:t>Воронежской  области за 1 полугодие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В   соответствии с Федеральным законом от 06.10.2003г. №131 «Об общих принципах организации местного самоуправления в Российской Федерации», со статьей 264.2 Бюджетного кодекса Российской Федерации, Положением о бюджетном процессе в Каменском городском поселении,  заслушав и обсудив информацию об исполнении бюджета Каменского городского поселения Каменского муниципального района Воронежской области за 1полугодие 2024 года Совет народных депутатов Каменского городского поселения</w:t>
      </w:r>
    </w:p>
    <w:p>
      <w:pPr>
        <w:pStyle w:val="TextBodyIndent"/>
        <w:tabs>
          <w:tab w:val="clear" w:pos="708"/>
          <w:tab w:val="left" w:pos="73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spacing w:lineRule="auto" w:line="360"/>
        <w:jc w:val="center"/>
        <w:rPr>
          <w:b/>
          <w:b/>
          <w:szCs w:val="20"/>
        </w:rPr>
      </w:pPr>
      <w:r>
        <w:rPr>
          <w:b/>
        </w:rPr>
        <w:t>РЕШИ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320" w:leader="none"/>
        </w:tabs>
        <w:rPr/>
      </w:pPr>
      <w:r>
        <w:rPr/>
        <w:t>Принять к сведению отчет об исполнении бюджета Каменского городского поселения Каменского муниципального района Воронежской области за 1 полугодие 2024 года:</w:t>
      </w:r>
    </w:p>
    <w:p>
      <w:pPr>
        <w:pStyle w:val="TextBodyIndent"/>
        <w:tabs>
          <w:tab w:val="clear" w:pos="708"/>
          <w:tab w:val="left" w:pos="7320" w:leader="none"/>
        </w:tabs>
        <w:ind w:left="660" w:hanging="0"/>
        <w:rPr/>
      </w:pPr>
      <w:r>
        <w:rPr/>
        <w:t>- по поступлению доходов в сумме  29 369 258 руб. 84 коп.,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     </w:t>
      </w:r>
      <w:r>
        <w:rPr/>
        <w:t>- по распределению расходов в сумме  32 277 129 руб. 53 коп.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>с превышением расходов над доходами (дефицит бюджета Каменского                                    городского поселения) в сумме 2 907 870 руб. 69 коп. согласно Приложения к настоящему решени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 Обратить на строгое  соблюдение бюджетной дисциплины,  экономное освоение бюджетных средств.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  Решение вступает в силу после официального обнародования.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</w:t>
      </w: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</w:t>
      </w:r>
      <w:r>
        <w:rPr/>
        <w:t xml:space="preserve">Каменского городского поселения </w:t>
        <w:tab/>
        <w:t>И.В.Лихотин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   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  </w:t>
      </w:r>
      <w:r>
        <w:rPr/>
        <w:t xml:space="preserve">И.П. главы Каменского городского поселения                       Е.А.Смолиговец  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tbl>
      <w:tblPr>
        <w:tblW w:w="106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552"/>
        <w:gridCol w:w="1544"/>
        <w:gridCol w:w="1396"/>
        <w:gridCol w:w="1580"/>
      </w:tblGrid>
      <w:tr>
        <w:trPr>
          <w:trHeight w:val="375" w:hRule="atLeast"/>
        </w:trPr>
        <w:tc>
          <w:tcPr>
            <w:tcW w:w="10631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631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вета народных депутатов    </w:t>
            </w:r>
          </w:p>
        </w:tc>
      </w:tr>
      <w:tr>
        <w:trPr>
          <w:trHeight w:val="375" w:hRule="atLeast"/>
        </w:trPr>
        <w:tc>
          <w:tcPr>
            <w:tcW w:w="10631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631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___19.07.2024 года №   246  __   </w:t>
            </w:r>
          </w:p>
        </w:tc>
      </w:tr>
      <w:tr>
        <w:trPr>
          <w:trHeight w:val="135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чет об исполнении бюджета </w:t>
            </w:r>
          </w:p>
        </w:tc>
      </w:tr>
      <w:tr>
        <w:trPr>
          <w:trHeight w:val="375" w:hRule="atLeast"/>
        </w:trPr>
        <w:tc>
          <w:tcPr>
            <w:tcW w:w="106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менского городского поселения Камен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6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за 1 полугодие 2024 год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4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07.2024 г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ДОХОДЫ БЮДЖЕТА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8 50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172 815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9 369 258,8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3 446 586,1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6 97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332 188,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637 811,8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5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475 615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24 384,4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5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475 615,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 024 384,46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6 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439 994,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760 005,89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108,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 891,8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434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4 565,17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13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078,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 078,40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5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00 453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49 546,24</w:t>
            </w:r>
          </w:p>
        </w:tc>
      </w:tr>
      <w:tr>
        <w:trPr>
          <w:trHeight w:val="9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00 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95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00 453,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49 546,24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70 794,5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29 205,41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617,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 382,18</w:t>
            </w:r>
          </w:p>
        </w:tc>
      </w:tr>
      <w:tr>
        <w:trPr>
          <w:trHeight w:val="12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50 090,7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9 909,28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26 049,3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6 049,3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690 90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129 097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мы налогооблож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11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5 01 02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21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й налог, зачисляемый в бюджеты субъектов Российской Федерации (за налоговый периоды, истекшие до 1 января 2016 года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 05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10 02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690 90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29 09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10 01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8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690 903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129 097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мы налогооблож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00 02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мы налогообложения, зачисляемый в бюджеты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76 081,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423 918,0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1000 00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277,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188 722,74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06 01030 13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277,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 188 722,7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764 804,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235 195,3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0 00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582 716,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417 283,79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33 13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582 716,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417 283,7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0 00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2 088,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817 911,56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6043 13 0000 1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2 088,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817 911,56</w:t>
            </w:r>
          </w:p>
        </w:tc>
      </w:tr>
      <w:tr>
        <w:trPr>
          <w:trHeight w:val="12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5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468 739,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31 260,18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82 874,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7 125,19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82 874,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7 125,19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82 874,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7 125,19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85 865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4 134,99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0 00 0000 1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85 865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4 134,99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9045 13 0000 1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485 865,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4 134,99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2000 00 0000 1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2990 00 0000 1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 1 13 02995 13 0000 1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6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 506,83</w:t>
            </w:r>
          </w:p>
        </w:tc>
      </w:tr>
      <w:tr>
        <w:trPr>
          <w:trHeight w:val="25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4 02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4 02053 13 0000 4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4 02053 13 0000 4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6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 506,83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    от    продажи    земельных    участков, государственная  собственность  на   которые   не разграниче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1 14 06010 00 0000 4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6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 506,83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6013 13 0000 4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 506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 506,8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20020 02 0000 1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7090 13 0000 1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87,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887,2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1000 00 0000 1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1050 13 0000 1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05050 13 0000 1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87,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887,25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7 15030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845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037 070,7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 808 774,24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 845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 065 829,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 780 015,9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7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7 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00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7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7 5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15001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09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47 5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7 5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00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 906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992 054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914 445,12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7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3 906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992 054,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 914 445,12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9 00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79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00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 688 7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 688 700,00</w:t>
            </w:r>
          </w:p>
        </w:tc>
      </w:tr>
      <w:tr>
        <w:trPr>
          <w:trHeight w:val="31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216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1 688 7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 688 7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76 00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76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807 231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8 91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438 317,9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 807 231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68 91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 438 317,9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009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 990,1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000 00 0000 15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009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 990,17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00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009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 990,17</w:t>
            </w:r>
          </w:p>
        </w:tc>
      </w:tr>
      <w:tr>
        <w:trPr>
          <w:trHeight w:val="13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35118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9 009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 990,17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 40000 00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41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350,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68</w:t>
            </w:r>
          </w:p>
        </w:tc>
      </w:tr>
      <w:tr>
        <w:trPr>
          <w:trHeight w:val="10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02 49999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41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 350,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,68</w:t>
            </w:r>
          </w:p>
        </w:tc>
      </w:tr>
      <w:tr>
        <w:trPr>
          <w:trHeight w:val="17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8 758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758,30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00000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8 758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758,30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60010 13 0000 1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8 758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758,30</w:t>
            </w:r>
          </w:p>
        </w:tc>
      </w:tr>
      <w:tr>
        <w:trPr>
          <w:trHeight w:val="540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4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07.2024 г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бюджета - 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 96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 990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277 129,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 713 715,4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00 505,9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4 494,04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2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 000,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4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8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5 728,5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4 271,4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07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1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113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 777,4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0 222,5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2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9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990,1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203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009,8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990,17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 89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12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76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ме мер пожарной безопас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31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89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12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768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78 7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546,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14 153,2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09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88 7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5 034,7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93 665,23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412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51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488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31 75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2 917,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48 837,7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1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002,9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997,0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2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71,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 128,6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3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31 75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02 042,9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29 712,04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505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603   000000000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 100,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899,7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0801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 100,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899,74</w:t>
            </w:r>
          </w:p>
        </w:tc>
      </w:tr>
      <w:tr>
        <w:trPr>
          <w:trHeight w:val="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848,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151,5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1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48,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451,9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003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300,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699,5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06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2 079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94 420,9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102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5  0000000000 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06 5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12 079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94 420,98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1301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 7900  000000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7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907 870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 129,31</w:t>
            </w:r>
          </w:p>
        </w:tc>
      </w:tr>
      <w:tr>
        <w:trPr>
          <w:trHeight w:val="615" w:hRule="atLeast"/>
        </w:trPr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ИСТОЧНИКИ ФИНАНСИРОВАНИЯ ДЕФИЦИТИТА БЮДЖЕТА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казателя по бюджетной классификаци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е плановые назначения на 2024 год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на 01.07.2024г.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90  00  00  00  00  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7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07 870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7 129,3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0  00  00  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0  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3 01 00 00 0000 7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мы Российской Федерации бюджетами муниципальных районов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3 01 00 05 0000 7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0  0000  8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3  01  00  05  0000  8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0  00  00  00  0000  00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7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07 870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7 129,3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17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907 870,6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7 129,3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5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2 815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0 522 111,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2 293 733,6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0  00  0000  5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2 815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0 522 111,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2 293 733,6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0  0000  5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2 815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0 522 111,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2 293 733,61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5  0000  5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2 815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0 522 111,3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2 293 733,61</w:t>
            </w:r>
          </w:p>
        </w:tc>
      </w:tr>
      <w:tr>
        <w:trPr>
          <w:trHeight w:val="4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0  00  00  0000  6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5 990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 429 982,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 560 862,92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0  00  0000  6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5 990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 429 982,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 560 862,92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0  0000  6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5 990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 429 982,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 560 862,92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 05  02  01  05  0000  6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75 990 844,9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3 429 982,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 560 862,92</w:t>
            </w:r>
          </w:p>
        </w:tc>
      </w:tr>
    </w:tbl>
    <w:p>
      <w:pPr>
        <w:pStyle w:val="TextBodyIndent"/>
        <w:tabs>
          <w:tab w:val="clear" w:pos="708"/>
          <w:tab w:val="left" w:pos="768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right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</w:rPr>
  </w:style>
  <w:style w:type="paragraph" w:styleId="Xl97">
    <w:name w:val="xl9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4">
    <w:name w:val="xl104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07">
    <w:name w:val="xl107"/>
    <w:basedOn w:val="Normal"/>
    <w:qFormat/>
    <w:pPr>
      <w:spacing w:before="280" w:after="280"/>
      <w:jc w:val="center"/>
      <w:textAlignment w:val="top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3:47:00Z</dcterms:created>
  <dc:creator>Наталья</dc:creator>
  <dc:description/>
  <cp:keywords/>
  <dc:language>en-US</dc:language>
  <cp:lastModifiedBy>*</cp:lastModifiedBy>
  <cp:lastPrinted>2023-05-24T11:50:00Z</cp:lastPrinted>
  <dcterms:modified xsi:type="dcterms:W3CDTF">2024-07-23T11:41:00Z</dcterms:modified>
  <cp:revision>41</cp:revision>
  <dc:subject/>
  <dc:title>АДМИНИСТРАЦИЯ КАМЕНСКОГО ГОРОДСКОГО ПОСЕЛЕНИЯ</dc:title>
</cp:coreProperties>
</file>