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19.07.2024г.  №_248____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6 декабря 2023 года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ступлением дополнительных безвозмездных доходов в бюджет Каменского городского поселения и изменениями основных характеристик в бюджете Каменского городского поселения 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Каменского городского поселения  от 26 декабря 2023 года № 219  «О бюджете Каменского городского поселения на 2024 год и на плановый период 2025 и 2026 годов» (в редакции от 22.05.2024г № 235)  следующие изменения и дополнения: </w:t>
      </w:r>
    </w:p>
    <w:p>
      <w:pPr>
        <w:pStyle w:val="TextBodyIndent"/>
        <w:ind w:firstLine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1. </w:t>
      </w:r>
      <w:r>
        <w:rPr/>
        <w:t xml:space="preserve">В подпункте 1 пункта 1 статьи 1 слова на 2024 год «в сумме 172 811,72497 тыс. рублей» заменить на  слова «в сумме 172 838,98497 тыс. рублей», в том числе объем безвозмездных поступлений слова «в </w:t>
      </w:r>
      <w:r>
        <w:rPr>
          <w:lang w:val="en-US"/>
        </w:rPr>
        <w:t>c</w:t>
      </w:r>
      <w:r>
        <w:rPr/>
        <w:t xml:space="preserve">умме  </w:t>
      </w:r>
      <w:r>
        <w:rPr>
          <w:szCs w:val="28"/>
        </w:rPr>
        <w:t>125 841,72497тыс. рублей» заменить на слова «в сумме 125 848,68497 тыс. рублей»,   согласно приложению 1 к настоящему решению;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. В подпункте 2 пункта 1 статьи 1 слова на 2024 год «в сумме 175 986,72497 тыс.рублей» заменить на  слова «в сумме 180 638,98497 тыс. рублей»;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№ 1  «Объем поступлений доходов бюджета Каменского городского поселения  по основным источникам на 2024 год и на плановый период 2025 и 2026 годов» (в редакции от 22.05.2024г. №235) изложить в новой редакции  в связи с безвозмездными поступлениями и изменениями в 2024 году из областного бюджета на основании уведомления о бюджетных ассигнованиях  отдела по финансам и  налогам администрации Каменского муниципального района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-  на возмещение расходов по размещению граждан вынужденно покинувших территории Украины и находившихся в ПВР на территории Каменского района увеличить на 6,96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ями  неналоговых доходов  план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914 114006013 130000430 (доходы от продажи земельных участков) увеличить на 15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914 116002020020000140 (административные штрафы) увеличить на 1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914 11705050130000180 (прочие неналоговые доходы) увеличить на 3,8 тыс.рублей.</w:t>
      </w:r>
    </w:p>
    <w:p>
      <w:pPr>
        <w:pStyle w:val="Normal"/>
        <w:jc w:val="both"/>
        <w:rPr/>
      </w:pPr>
      <w:r>
        <w:rPr>
          <w:sz w:val="30"/>
          <w:szCs w:val="30"/>
        </w:rPr>
        <w:t>Увеличение  плана доходов на общую сумму  27,260 тыс.рублей.</w:t>
      </w:r>
    </w:p>
    <w:p>
      <w:pPr>
        <w:pStyle w:val="TextBodyIndent"/>
        <w:numPr>
          <w:ilvl w:val="1"/>
          <w:numId w:val="4"/>
        </w:numPr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сходы бюджета в 2024 году увеличить и перераспределить на сумму безвозмездных поступлений   6,960 тыс.рублей целенаправленно,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0,3 тыс.руб. на благоустройство по разделу 0503. </w:t>
      </w:r>
    </w:p>
    <w:p>
      <w:pPr>
        <w:pStyle w:val="TextBodyIndent"/>
        <w:ind w:left="567" w:hanging="0"/>
        <w:rPr/>
      </w:pPr>
      <w:r>
        <w:rPr>
          <w:color w:val="000000"/>
          <w:szCs w:val="28"/>
        </w:rPr>
        <w:t>За счет остатка местных бюджетных средств прошлого года (9298,2 тыс.руб.) распределить на: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>- субсидии передаваемые в МКП «Каменский центр коммунальных услуг» в связи с  расширением сферы деятельности организации  (для оплаты заработной платы и начислений, для оплаты коммунальных услуг, аварийное и техническое обслуживание, на приобретение материалов) в переходный период в сумме 3,625 тыс.рублей.</w:t>
      </w:r>
    </w:p>
    <w:p>
      <w:pPr>
        <w:pStyle w:val="TextBodyIndent"/>
        <w:ind w:firstLine="360"/>
        <w:rPr/>
      </w:pPr>
      <w:r>
        <w:rPr>
          <w:color w:val="000000"/>
          <w:szCs w:val="28"/>
        </w:rPr>
        <w:t xml:space="preserve">-на приобретение стальной бочки для хранения воды (котельная ул.Гагарина) в сумме 1,0 млн.руб., 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>Увеличение плана расходов всего на сумму 4 652,260 тыс.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 Дефицит бюджета Каменского городского поселения  всего составит  7800,0 тыс. рубле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Источники внутреннего финансирования бюджета Каменского городского поселения на 2024 год и на плановый период 2025 и 2026 год»  (в редакции от 22.05.2024г. №235)  изложить в новой редакции.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   Приложения     № 6,7,8,9   утвержденные  решением    Совета     народных депутатов  Каменского</w:t>
      </w:r>
      <w:r>
        <w:rPr/>
        <w:t xml:space="preserve">   городского   поселения  от 26 декабря  2023г.   № 219</w:t>
      </w:r>
      <w:r>
        <w:rPr>
          <w:szCs w:val="28"/>
        </w:rPr>
        <w:t xml:space="preserve"> </w:t>
      </w:r>
      <w:r>
        <w:rPr/>
        <w:t xml:space="preserve">«О  бюджете  Каменского городского поселения  на  2024 год  и на плановый период 2025 и 2026 годов» </w:t>
      </w:r>
      <w:r>
        <w:rPr>
          <w:szCs w:val="28"/>
        </w:rPr>
        <w:t xml:space="preserve">(в редакции от 22.05.2024г. №235) </w:t>
      </w:r>
      <w:r>
        <w:rPr/>
        <w:t>в связи  с   поступлениями доходов и уточненным  распределением  запланированных  бюджетных ассигнований по разделам, подразделам, целевым статьям расходов, видам расходов функциональной классификации расходов РФ, по ведомственной структуре расходов, по муниципальным программам  и не программным расходам изложить в новой редакции согласно приложениям к настоящему решению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</w:t>
      </w:r>
      <w:r>
        <w:rPr/>
        <w:t>Каменского городского поселения                                               И.В. 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И.П. главы Каменского городского поселения                             Е.А.Смолиговец      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31:00Z</dcterms:created>
  <dc:creator>Наталья</dc:creator>
  <dc:description/>
  <cp:keywords/>
  <dc:language>en-US</dc:language>
  <cp:lastModifiedBy>*</cp:lastModifiedBy>
  <cp:lastPrinted>2023-05-25T16:52:00Z</cp:lastPrinted>
  <dcterms:modified xsi:type="dcterms:W3CDTF">2024-07-24T11:59:00Z</dcterms:modified>
  <cp:revision>5</cp:revision>
  <dc:subject/>
  <dc:title>АДМИНИСТРАЦИЯ КАМЕНСКОГО ГОРОДСКОГО ПОСЕЛЕНИЯ</dc:title>
</cp:coreProperties>
</file>