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.07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9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казенного предприятия «Каменский центр коммунальных услуг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казенного предприятия «Каменский центр коммунальных услуг» в соответствие с действующим законодательством Российской Федерации, руководствуясь Федеральным законом от 06.10.2003 N 131-ФЗ "Об общих принципах организации местного самоуправления в Российской Федерации", Гражданским кодексом Российской Федерации, Федеральным законом от 14.11.2002 N 161-ФЗ "О государственных и муниципальных унитарных предприятиях", уставом Каменского городского поселения Каменского муниципального района Воронежской области, Совет народных депутатов Каменского городского поселения: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center"/>
        <w:rPr/>
      </w:pPr>
      <w:r>
        <w:rPr>
          <w:szCs w:val="28"/>
        </w:rPr>
        <w:t>РЕШИЛ:</w:t>
      </w:r>
    </w:p>
    <w:p>
      <w:pPr>
        <w:pStyle w:val="TextBodyIndent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казенного предприятия «Каменский центр коммунальных услуг», утвержденный решением Совета народных депутатов Каменского городского поселения Каменского муниципального района Воронежской области от 07.04.2017 № 133, изменения и дополнения согласно приложению к настоящему решению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иректору муниципального казенного предприятия «Каменский центр коммунальных услуг» (В.П. Мартыненко) провести государственную регистрацию изменений и дополнений, внесенных в устав муниципального казенного предприятия «Каменский центр коммунальных услуг» в соответствии с пунктом 1 настоящего решения, в </w:t>
      </w:r>
      <w:r>
        <w:rPr>
          <w:color w:val="000000"/>
          <w:sz w:val="28"/>
          <w:szCs w:val="28"/>
          <w:shd w:fill="FFFFFF" w:val="clear"/>
        </w:rPr>
        <w:t>регистрирующем органе по месту нахождения юридического лица</w:t>
      </w:r>
      <w:r>
        <w:rPr>
          <w:sz w:val="28"/>
          <w:szCs w:val="28"/>
        </w:rPr>
        <w:t xml:space="preserve"> в установленном законом порядке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ar-SA"/>
        </w:rPr>
        <w:t>Настоящее реш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</w:hyperlink>
      <w:r>
        <w:rPr>
          <w:sz w:val="28"/>
          <w:szCs w:val="28"/>
        </w:rPr>
        <w:t>kamenka36.e-gov36.ru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решение вступает в силу с момента его обнародовани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выполнением настоящего решения возложить на и. п. главы Каменского городского поселения (Е.А. Смолиговец)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7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2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rPr/>
            </w:pPr>
            <w:r>
              <w:rPr/>
              <w:t>Председатель Совета народных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600"/>
              <w:ind w:hanging="0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63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 городского поселения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от «_19_» __07__ 2024 г. № 249___</w:t>
            </w:r>
          </w:p>
        </w:tc>
      </w:tr>
    </w:tbl>
    <w:p>
      <w:pPr>
        <w:pStyle w:val="ConsPlusNormal"/>
        <w:spacing w:lineRule="auto" w: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 и дополнения,</w:t>
      </w:r>
    </w:p>
    <w:p>
      <w:pPr>
        <w:pStyle w:val="ConsPlus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устав муниципального казенного предприятия</w:t>
      </w:r>
    </w:p>
    <w:p>
      <w:pPr>
        <w:pStyle w:val="ConsPlus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аменский центр коммунальных услуг»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.8 раздела 1 «Общие положения» Устава изложить в следующей редакции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8. Место нахождения Предприятия: 396510, Россия, Воронежская область, Каменский муниципальный район, Каменское городское поселение, п.г.т. Каменка, ул. Полевая, д. 71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Предприятия: 396510, Россия, Воронежская область, Каменский муниципальный район, Каменское городское поселение, п.г.т. Каменка, ул. Полевая, д. 71.»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3 раздела 2 «Цели, предмет, и виды деятельности» Устава дополнить подпунктом 8.1) следующего содержания:</w:t>
      </w:r>
    </w:p>
    <w:p>
      <w:pPr>
        <w:pStyle w:val="ConsPlusNormal"/>
        <w:widowControl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1) 38.12 Сбор опасных отходов;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Palatino Linotype" w:hAnsi="Palatino Linotype" w:cs="Palatino Linotype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21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6:00Z</dcterms:created>
  <dc:creator>-</dc:creator>
  <dc:description/>
  <cp:keywords/>
  <dc:language>en-US</dc:language>
  <cp:lastModifiedBy>*</cp:lastModifiedBy>
  <cp:lastPrinted>2005-09-22T16:00:00Z</cp:lastPrinted>
  <dcterms:modified xsi:type="dcterms:W3CDTF">2024-07-23T11:56:00Z</dcterms:modified>
  <cp:revision>110</cp:revision>
  <dc:subject/>
  <dc:title>РОССИЙСКАЯ ФЕДЕРАЦИЯ</dc:title>
</cp:coreProperties>
</file>