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804"/>
        <w:gridCol w:w="75"/>
        <w:gridCol w:w="645"/>
        <w:gridCol w:w="4680"/>
        <w:gridCol w:w="64"/>
        <w:gridCol w:w="106"/>
      </w:tblGrid>
      <w:tr>
        <w:trPr>
          <w:trHeight w:val="1134" w:hRule="atLeast"/>
        </w:trPr>
        <w:tc>
          <w:tcPr>
            <w:tcW w:w="101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pacing w:val="60"/>
                <w:sz w:val="32"/>
                <w:szCs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7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60"/>
                <w:sz w:val="16"/>
                <w:szCs w:val="32"/>
              </w:rPr>
            </w:pPr>
            <w:r>
              <w:rPr>
                <w:b/>
                <w:spacing w:val="60"/>
                <w:sz w:val="16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.07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5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532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hyperlink w:anchor="Par22">
              <w:r>
                <w:rPr>
                  <w:rStyle w:val="InternetLink"/>
                  <w:sz w:val="28"/>
                  <w:szCs w:val="28"/>
                </w:rPr>
                <w:t>Положени</w:t>
              </w:r>
            </w:hyperlink>
            <w:r>
              <w:rPr>
                <w:sz w:val="28"/>
                <w:szCs w:val="28"/>
              </w:rPr>
              <w:t>я об условиях и порядке приватизации служебных жилых помещений специализированного жилищного фонда Каменского городского поселения Каменского муниципального района Воронежской област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4.07.1991 № 1541-1 «О приватизации жилищного фонда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ронежской области от 20.11.2007 № 131-ОЗ «О специализированном жилищном фонде Воронежской области», с учетом положений </w:t>
      </w:r>
      <w:hyperlink r:id="rId5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Конституционного Суда Российской Федерации от 30.03.2012 № 9-П «По делу о проверке конституционности части второй статьи 4 Закона Российской Федерации «О приватизации жилищного фонда в Российской Федерации», Совет народных депутатов Каменского город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2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условиях и порядке приватизации служебных жилых помещений специализированного жилищного фонда Каменского городского поселения Каменского муниципального района Воронежской области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6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snapToGrid w:val="false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</w:t>
            </w:r>
            <w:r>
              <w:rPr>
                <w:bCs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>
                <w:bCs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А. Смолиговец</w:t>
            </w:r>
          </w:p>
        </w:tc>
      </w:tr>
    </w:tbl>
    <w:p>
      <w:pPr>
        <w:pStyle w:val="Normal"/>
        <w:ind w:left="5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Каменского городского поселения Каменского муниципального района Воронежской области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от __19.07.2024 года №250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22"/>
      <w:bookmarkEnd w:id="0"/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 условиях и порядке приватизации служебных жилых помещений специализированного жилищного фонда Каменского городского поселения Каменского муниципального района Воронеж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оложения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ложение о порядке приватизации служебных жилых помещений специализированного жилищного фонда Каменского городского поселения Каменского муниципального района Воронежской области (далее по тексту – Положение) разработано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Граждански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Жилищ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от 04.07.1991 N 1541-1 "О приватизации жилищного фонда в Российской Федерации",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с учетом положений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итуционного Суда Российской Федерации от 30.03.2012 N 9-П «По делу о проверке конституционности части второй статьи 4 Закона Российской Федерации "О приватизации жилищного фонда в Российской Федерации»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ложение определяет условия и порядок приватизации служебных жилых помещений специализированного жилищного фонда Каменского городского поселения Каменского муниципального района Воронежской области (далее - служебное жилое помещение), а также перечень документов, прилагаемых к заявлению о приватизации служебного жилого помещения и необходимых для принятия решения о его приват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я передачи в собственность граждан служебных жилых помещений специализированного муниципального жилищного фонда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в собственность граждан Российской Федерации в порядке приватизации служебных жилых помещений специализированного муниципального жилищного фонда (далее - служебное жилое помещение) производится на основании постановления Администрации Каменского городского поселения Каменского муниципального района Воронежской области (далее - Администрация)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На приватизацию занимаемого жилого помещения могут претендовать граждане Российской Федерации, которым предоставлены служебные жилые помещения, ранее не реализовавшие право на однократную бесплатную приватизацию жилых помещений государственного и муниципального жилищного фонда, при наличии в совокупности следующих условий: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bookmarkStart w:id="2" w:name="Par10"/>
      <w:bookmarkEnd w:id="2"/>
      <w:r>
        <w:rPr>
          <w:rFonts w:cs="Times New Roman" w:ascii="Times New Roman" w:hAnsi="Times New Roman"/>
          <w:bCs/>
          <w:sz w:val="24"/>
          <w:szCs w:val="24"/>
        </w:rPr>
        <w:t>Гражданин - наниматель служебного жилого помещения, осуществляющий трудовую деятельность и имеющий общий стаж работы не менее 10 лет в государственном или муниципальном учреждении (в том числе учреждении здравоохранения, образования, культуры, физической культуры и спорта (спортивной школы), расположенном на территории Каменского городского поселения Каменского муниципального района Воронежской области, а также в органах государственной власти, органах местного самоуправления, при условии фактического проживания (наличия регистрации по месту жительства) в служебном жилом помещении не менее 5 лет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ражданин - наниматель служебного жилого помещения, уволенный из учреждения, указанного в </w:t>
      </w:r>
      <w:hyperlink w:anchor="Par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. 2.2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Положения в связи с выходом на пенсию по старости, за выслугу лет или в связи с признанием его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имеющий общий стаж работы не менее десяти лет и срок проживания (срок регистрации по месту жительства) в служебном жилом помещении не менее пяти лет, при условии подачи заявления о рассмотрении возможности приватизации служебного жилого помещения в течение 6 месяцев с момента увольнения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семьи работника, которому было предоставлено служебное жилое помещение и который умер, независимо от срока проживания и стажа работы, при условии подачи заявления о рассмотрении возможности приватизации служебного жилого помещения в течение 6 месяцев с момента смерти гражданина - нанимателя служебного жилого помещения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сутствие у нанимателя и членов его семьи иных жилых помещений (долей в них), занимаемых по договорам социального найма и (или) принадлежащих им на праве собственности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ниматель служебного жилого помещения и члены его семьи в течение последних пяти лет перед подачей заявления о приватизации не совершали гражданско-правовых сделок с жилыми помещениями, связанных с их отчуждением, а также сделок, совершение которых привело к уменьшению размера занимаемых жилых помещений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сутствие задолженности по внесению платы за служебное жилое помещение и коммунальные услуг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членам семьи нанимателя относятся совместно проживающие с нанимателем его супруг(а) и несовершеннолетние дети (в том числе несовершеннолетние дети, проживающие отдельно от нанимателя, но не утратившие право пользования данным жилым помещением), а также родители, в том числе временно отсутствующие члены семь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обращений о передаче служебного жилого помещения специализированного муниципального жилищного фонда в собственность гражда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обращения о передаче служебного жилого помещения специализированного муниципального жилищного фонда в собственность граждан в порядке приватизации осуществляется в двухмесячный срок со дня подачи документов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bookmarkStart w:id="3" w:name="Par2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Для рассмотрения вопроса о передаче служебного жилого помещения специализированного муниципального жилищного фонда в собственность граждан в порядке приватизации наниматель жилого помещения представляет следующие документы: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чное заявление гражданина о рассмотрении возможности приватизации, подписанное нанимателем и всеми совершеннолетними членами семьи нанимателя, а также несовершеннолетними в возрасте от 14 до 18 лет. В случае представления интересов нанимателя и (или) членов семьи, нотариально удостоверенную доверенность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чное заявление, либо нотариально заверенное заявление совершеннолетнего члена семьи нанимателя в случае его отказа от участия в приватизации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4" w:name="Par28"/>
      <w:bookmarkEnd w:id="4"/>
      <w:r>
        <w:rPr>
          <w:rFonts w:cs="Times New Roman" w:ascii="Times New Roman" w:hAnsi="Times New Roman"/>
          <w:bCs/>
          <w:sz w:val="24"/>
          <w:szCs w:val="24"/>
        </w:rPr>
        <w:t>Копии документов, удостоверяющих личность нанимателя и всех членов его семьи, имеющих право пользования служебным жилым помещением на условиях социального найма, достигших 14 летнего возраста, документ удостоверяющий личность представителя (в случае подачи документов представителем)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датайство работодателя о передаче служебного жилого помещения в собственность граждан в порядке приватизации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bookmarkStart w:id="5" w:name="Par29"/>
      <w:bookmarkEnd w:id="5"/>
      <w:r>
        <w:rPr>
          <w:rFonts w:cs="Times New Roman" w:ascii="Times New Roman" w:hAnsi="Times New Roman"/>
          <w:bCs/>
          <w:sz w:val="24"/>
          <w:szCs w:val="24"/>
        </w:rPr>
        <w:t>Копию трудового договора (контракта) и копию трудовой книжки, заверенные отделом кадров по месту осуществления трудовой деятельности и копию пенсионного удостоверения (в случае выхода на пенсию по старости или увольнения по инвалидности)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у о составе семьи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bookmarkStart w:id="6" w:name="Par32"/>
      <w:bookmarkEnd w:id="6"/>
      <w:r>
        <w:rPr>
          <w:rFonts w:cs="Times New Roman" w:ascii="Times New Roman" w:hAnsi="Times New Roman"/>
          <w:bCs/>
          <w:sz w:val="24"/>
          <w:szCs w:val="24"/>
        </w:rPr>
        <w:t>Копии документов, подтверждающих родственные отношения членов семьи (свидетельства о рождении детей, о заключении (расторжении) брака, иные документы, подтверждающие родственные отношения)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у, выданную уполномоченным органом, подтверждающую, что ранее право на однократную бесплатную приватизацию жилого помещения в государственном или муниципальном жилищном фонде заявителем и членами его семьи реализовано не было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 проверки жилищных условий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равку о количестве зарегистрированных граждан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иску из финансового лицевого счета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кумент, подтверждающий правовые основания пользования служебным жилым помещением специализированного муниципального жилищного фонда (договор служебного найма, постановление о предоставлении жилого помещения)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и из БТИ об отсутствии (наличии) в собственности жилых помещений всех членов семьи с прежних мест жительства (за период с 04.07.1991 по 30.01.1998)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писка из Единого государственного реестра прав на недвижимое имущество и сделок с ним на всех членов семьи нанимателя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bookmarkStart w:id="7" w:name="Par40"/>
      <w:bookmarkEnd w:id="7"/>
      <w:r>
        <w:rPr>
          <w:rFonts w:cs="Times New Roman" w:ascii="Times New Roman" w:hAnsi="Times New Roman"/>
          <w:bCs/>
          <w:sz w:val="24"/>
          <w:szCs w:val="24"/>
        </w:rPr>
        <w:t>Копию свидетельства о смерти нанимателя и документ, подтверждающий родство с ним (в случае смерти с нанимателя);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, в случае отсутствия заявления законного представителя несовершеннолетнего на приватизацию несовершеннолетним служебного жилого помещения;</w:t>
      </w:r>
    </w:p>
    <w:p>
      <w:pPr>
        <w:pStyle w:val="Style20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документы, прилагаемые к заявлению, указанные в п. 3.2. должны быть выданы не ранее чем за 20 дней до дня подачи заявления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ые документы в течение 30 рабочих дней рассматриваются на заседании Комиссии по рассмотрению вопросов предоставления служебных жилых помещений и жилых помещений маневренного фонда (далее - Комиссия), созданной в Администрации Каменского городского поселения Каменского муниципального района Воронежской област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Комиссией по результатам рассмотрения заявления и документов положительного решения, подготавливается проект постановления Администрации о передаче служебного жилого помещения специализированного муниципального жилищного фонда в собственность граждан, которым предоставлены данные жилые помещения по договору найма служебного жилого помещения, в порядке приватизаци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Комиссией по результатам рассмотрения заявления и документов отрицательного решения заявитель уведомляется письменно об отказе в передаче служебного жилого помещения специализированного муниципального жилищного фонда в собственность граждан, которым предоставлены данные жилые помещения по договору найма служебного жилого помещения, в порядке приватизации и причинах отказа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ями для отказа заявителю в возможности передачи служебного жилого помещения в собственность в порядке приватизации являются: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итель не соответствует требованиям </w:t>
      </w:r>
      <w:hyperlink w:anchor="Par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. 2.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Положения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ителем не представлены необходимые документы в соответствии с </w:t>
      </w:r>
      <w:hyperlink w:anchor="Par2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3.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Положения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ителем представлены документы, содержащие недостоверные сведения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нанимателю служебного жилого помещения предъявлен иск о расторжении или об изменении договора найма служебного жилого помещения или право пользования жилым помещением оспаривается в судебном порядке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лужебное жилое помещение признано в установленном порядке непригодным для проживания или дом, в котором оно находится, признан аварийным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личие у нанимателя служебного жилого помещения (членов семьи нанимателя) задолженности по внесению платы за жилое помещение и коммунальные услуги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личие у нанимателя служебного жилого помещения и (или) членов его семьи иных жилых помещений (долей в них), занимаемых по договорам социального найма и (или) принадлежащих им на праве собственности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нимателем и (или) членами его семьи уже реализовано право на приватизацию другого жилого помещ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договора передачи служебного жилого помещения специализированного муниципального жилищного фонда в собственность гражда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служебных жилых помещений специализированного муниципального жилищного фонда в собственность граждан оформляется договором передачи в собственность служебного жилого помещения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заключении договора в число собственников включаются все члены семьи нанимателя, проживающие в служебном жилом помещении и не отказавшиеся от участия в приватизации, в том числе несовершеннолетние дети, проживающие отдельно от нанимателя, но не утратившие право пользования данным жилым помещением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дписания договора передачи в собственность служебного жилого помещения гражданам выдаются экземпляры договора по числу заявителей и один экземпляр для органа, осуществляющего регистрацию прав на недвижимое имущество и сделок с ним, куда они обращаются для государственной регистрации права собственности на жилое помещ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никновение права собственности на служебное жилое помещение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собственности на служебное жилое помещение возникает у граждан с момента государственной регистрации права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695"/>
        </w:tabs>
        <w:ind w:left="169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875"/>
        </w:tabs>
        <w:ind w:left="1875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E00135C3BE87ED3581E194CDC01B7C5393C68510DCC402CF3AE4E4FE154A2F90B4D24C90CB26BA578E5723C1D9DA02B0D7A3BC7C31BEC6B1B3M" TargetMode="External"/><Relationship Id="rId4" Type="http://schemas.openxmlformats.org/officeDocument/2006/relationships/hyperlink" Target="consultantplus://offline/ref=69E00135C3BE87ED3581FF99DBAC4479539B9E8E15DECF539B65BFB9A91C4078D7FB8B0ED4C627B8538702728ED88646EDC4A3B07C33BADA151715B0B4M" TargetMode="External"/><Relationship Id="rId5" Type="http://schemas.openxmlformats.org/officeDocument/2006/relationships/hyperlink" Target="consultantplus://offline/ref=E70A51698CEF040970FF91AF926E21764DD267EC857C42AB0113D7EA85151F6862EB380DF29C9210C2A0020B225BYFU" TargetMode="External"/><Relationship Id="rId6" Type="http://schemas.openxmlformats.org/officeDocument/2006/relationships/hyperlink" Target="https://kamenka36.gosuslugi.ru/" TargetMode="External"/><Relationship Id="rId7" Type="http://schemas.openxmlformats.org/officeDocument/2006/relationships/hyperlink" Target="consultantplus://offline/ref=C9E6543F26C728FCE2D35F6B39ABEB4F741C3FD314113161C34EBE9688A41A2E509ECFF6D5ABAC88A1778C51aDU" TargetMode="External"/><Relationship Id="rId8" Type="http://schemas.openxmlformats.org/officeDocument/2006/relationships/hyperlink" Target="consultantplus://offline/ref=C9E6543F26C728FCE2D35F6B39ABEB4F72113ADF16466663921BB09380F4403E54D798F3C9A3B796A6698C195553a9U" TargetMode="External"/><Relationship Id="rId9" Type="http://schemas.openxmlformats.org/officeDocument/2006/relationships/hyperlink" Target="consultantplus://offline/ref=C9E6543F26C728FCE2D35F6B39ABEB4F721238D61D4E6663921BB09380F4403E54D798F3C9A3B796A6698C195553a9U" TargetMode="External"/><Relationship Id="rId10" Type="http://schemas.openxmlformats.org/officeDocument/2006/relationships/hyperlink" Target="consultantplus://offline/ref=C9E6543F26C728FCE2D35F6B39ABEB4F751C3FD7194E6663921BB09380F4403E54D798F3C9A3B796A6698C195553a9U" TargetMode="External"/><Relationship Id="rId11" Type="http://schemas.openxmlformats.org/officeDocument/2006/relationships/hyperlink" Target="consultantplus://offline/ref=C9E6543F26C728FCE2D35F6B39ABEB4F72123DD1164E6663921BB09380F4403E54D798F3C9A3B796A6698C195553a9U" TargetMode="External"/><Relationship Id="rId12" Type="http://schemas.openxmlformats.org/officeDocument/2006/relationships/hyperlink" Target="consultantplus://offline/ref=F77AE68A6A96F802BD8FD8DD208A2D9EFE54911F1E3CBEB010B1F78C550680949CCEE34318C0FCA5A2387EA00AfDXD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4:00Z</dcterms:created>
  <dc:creator>Admin</dc:creator>
  <dc:description/>
  <cp:keywords/>
  <dc:language>en-US</dc:language>
  <cp:lastModifiedBy>*</cp:lastModifiedBy>
  <cp:lastPrinted>2012-05-28T16:56:00Z</cp:lastPrinted>
  <dcterms:modified xsi:type="dcterms:W3CDTF">2024-07-23T11:59:00Z</dcterms:modified>
  <cp:revision>4</cp:revision>
  <dc:subject/>
  <dc:title>О порядке размещения заказов на поставку</dc:title>
</cp:coreProperties>
</file>