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9.07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52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 решения Совета народных депутатов Каменского городского поселения Каменского муниципального района Воронежской области от 29.11.2006г. №80 «Об утверждении Положения о муниципальном земельном контроле на территории Каменского городского поселения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 xml:space="preserve">В целях реализации положений Федерального закона от 31.07.2020 №248-ФЗ «О государственном контроле (надзоре) и муниципальном контроле в Российской Федерации» и приведения нормативно правовых актов Каменского городского поселения Каменского муниципального района в соответствие с действующим законодательством, </w:t>
      </w:r>
      <w:r>
        <w:rPr>
          <w:szCs w:val="28"/>
        </w:rPr>
        <w:t xml:space="preserve"> </w:t>
      </w:r>
      <w:r>
        <w:rPr>
          <w:sz w:val="28"/>
          <w:szCs w:val="28"/>
        </w:rPr>
        <w:t>Совет народных депутатов Каменского городского поселения Каменского муниципального района Воронежской области</w:t>
      </w:r>
    </w:p>
    <w:p>
      <w:pPr>
        <w:pStyle w:val="TextBodyIndent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 утратившими силу: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- решение Совета народных депутатов Каменского городского поселения Каменского муниципального района Воронежской области от 29.11.2006г. №80 «Об утверждении Положения о муниципальном земельном контроле на территории Каменского городского поселения»;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- решение Совета народных депутатов Каменского городского поселения Каменского муниципального района Воронежской области от 25.08.2009г. №187 «О внесении изменений в  «Положение о муниципальном земельном контроле на территории Каменского городского поселения», утвержденное решением Совета народных депутатов  Каменского городского поселения  Каменского муниципального района Воронежской области от 29.11.2006г. №80»;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- решение Совета народных депутатов Каменского городского поселения Каменского муниципального района Воронежской области от 24.11.2009г. №198 «О внесении изменений в Положение о муниципальном земельном контроле на территории Каменского город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Совета народных депутатов Каменского городского поселения Каменского муниципального района Воронежской области от 25.05.2010г. №18 «О внесении изменений в Положение о муниципальном земельном контроле на территории Каменского городского поселения»;</w:t>
      </w:r>
    </w:p>
    <w:p>
      <w:pPr>
        <w:pStyle w:val="22"/>
        <w:shd w:fill="auto" w:val="clear"/>
        <w:tabs>
          <w:tab w:val="clear" w:pos="720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бнародовать настоящее реш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            </w:t>
            </w: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2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Palatino Linotype" w:hAnsi="Palatino Linotype" w:cs="Palatino Linotype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bCs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58:00Z</dcterms:created>
  <dc:creator>-</dc:creator>
  <dc:description/>
  <cp:keywords/>
  <dc:language>en-US</dc:language>
  <cp:lastModifiedBy>*</cp:lastModifiedBy>
  <cp:lastPrinted>2024-07-17T11:51:00Z</cp:lastPrinted>
  <dcterms:modified xsi:type="dcterms:W3CDTF">2024-07-23T12:04:00Z</dcterms:modified>
  <cp:revision>6</cp:revision>
  <dc:subject/>
  <dc:title>РОССИЙСКАЯ ФЕДЕРАЦИЯ</dc:title>
</cp:coreProperties>
</file>