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523875" cy="7131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lang w:val="en-US" w:eastAsia="en-US"/>
        </w:rPr>
        <w:t xml:space="preserve">                                             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569"/>
        <w:gridCol w:w="1132"/>
        <w:gridCol w:w="567"/>
        <w:gridCol w:w="5464"/>
        <w:gridCol w:w="64"/>
        <w:gridCol w:w="106"/>
      </w:tblGrid>
      <w:tr>
        <w:trPr>
          <w:trHeight w:val="1134" w:hRule="atLeast"/>
        </w:trPr>
        <w:tc>
          <w:tcPr>
            <w:tcW w:w="101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ОРОНЕЖ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Р Е Ш Е Н И Е</w:t>
            </w:r>
          </w:p>
        </w:tc>
      </w:tr>
      <w:tr>
        <w:trPr>
          <w:trHeight w:val="455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19.07.2024г.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№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3</w:t>
            </w:r>
          </w:p>
        </w:tc>
        <w:tc>
          <w:tcPr>
            <w:tcW w:w="56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0"/>
        <w:spacing w:before="0" w:after="0"/>
        <w:jc w:val="both"/>
        <w:rPr/>
      </w:pPr>
      <w:r>
        <w:rPr>
          <w:sz w:val="28"/>
        </w:rPr>
        <w:t xml:space="preserve">О   внесении   изменений в решение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189 от 12.04.2013г. «Об утверждении 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 xml:space="preserve">схем размещения     знаков   дорожного 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 xml:space="preserve">движения       на           территории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 xml:space="preserve">Каменского городского поселения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 xml:space="preserve">Каменского муниципального района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 xml:space="preserve">Воронежской области (в редакции от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 xml:space="preserve">19.11.2013г. №221; от 19.03.2014г. №251;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 xml:space="preserve">от 27.11.2014г.№297; от 10.02.2015г.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315; от 09.04.2015г. №330;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 xml:space="preserve">от 05.05.2015г.№345; от 11.11.2015г.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20; от 31.03.2016г. №45; от 28.06.2016г.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72; от 22.09.2016г. №84; от 14.09.2017г. 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>№</w:t>
      </w:r>
      <w:r>
        <w:rPr>
          <w:sz w:val="28"/>
        </w:rPr>
        <w:t xml:space="preserve">162, от 21.11.2017г. №194, от 14.08.2018г. №251, 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>от 27.06.2019г.№311, от 20.11.2019г. №336,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 xml:space="preserve">от 24.12.2019г. №341, от 28.05.2020г. №353, 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 xml:space="preserve">от 11.09.2020г. №379, от 07.10.2020г. №9,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 xml:space="preserve">от 10.12.2020г. №22, от 11.11.2021г. №75, 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 xml:space="preserve">от 26.05.2023г. №180, от 22.11.2023г.№215, 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 xml:space="preserve">от 22.05.2024г. №241) 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Style10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 </w:t>
      </w:r>
      <w:r>
        <w:rPr/>
        <w:t xml:space="preserve">       </w:t>
      </w:r>
      <w:r>
        <w:rPr>
          <w:sz w:val="28"/>
          <w:szCs w:val="28"/>
        </w:rPr>
        <w:t>В</w:t>
      </w:r>
      <w:r>
        <w:rPr>
          <w:sz w:val="28"/>
        </w:rPr>
        <w:t xml:space="preserve"> целях обеспечения безопасности дорожного движения на дорогах Каменского городского поселения Каменского муниципального района Воронежской области в части совмещения наземного нерегулируемого  пешеходного перехода с искусственной неровностью шириной не менее 4 м. монолитной конструкции трапециевидного профиля на участке автодороги от перехода через железную дорогу  к тротуару в районе почты по ул. Советская, 38  пгт. Каменка, Совет народных депутатов Каменского город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ИЛ:</w:t>
      </w:r>
    </w:p>
    <w:p>
      <w:pPr>
        <w:pStyle w:val="Style10"/>
        <w:spacing w:before="0" w:after="0"/>
        <w:ind w:firstLine="70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Внести  в   решение №189 от 12.04.2013г. «Об утверждении схем размещения знаков дорожного движения на территории Каменского городского поселения Каменского муниципального района Воронежской области (в редакции от 19.11.2013г. №221; от 19.03.2014г. №251; от 27.11.2014г.№297; от 10.02.2015г. №315; от 09.04.2015г. №330; от 05.05.2015г.№345; от 11.11.2015г. №20; от 31.03.2016г. №45; от 28.06.2016г. №72; от 22.09.2016г. №84; от 14.09.2017г. №162, от 21.11.2017г. №194, от 14.08.2018г. №251, от 27.06.2019г. №311, , от 20.11.2019г. №336, от 24.12.2019г. №341, от 28.05.2020г. №353, от 11.09.2020г. №379, от 07.10.2020г. №9, от 10.12.2020г. №22, от 11.11.2021г. №75, от 26.05.2023г. №180, от 22.11.2023г.№215, от 22.05.2024г. №241</w:t>
      </w:r>
      <w:r>
        <w:rPr>
          <w:sz w:val="28"/>
          <w:szCs w:val="28"/>
        </w:rPr>
        <w:t xml:space="preserve">) 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rFonts w:cs="Arial"/>
          <w:color w:val="000000"/>
          <w:sz w:val="28"/>
          <w:szCs w:val="28"/>
          <w:shd w:fill="FFFFFF" w:val="clear"/>
        </w:rPr>
        <w:t>следующее изменение:</w:t>
      </w:r>
    </w:p>
    <w:p>
      <w:pPr>
        <w:pStyle w:val="Normal"/>
        <w:ind w:firstLine="709"/>
        <w:jc w:val="both"/>
        <w:rPr>
          <w:rFonts w:cs="Arial"/>
          <w:color w:val="000000"/>
          <w:sz w:val="28"/>
          <w:szCs w:val="28"/>
          <w:shd w:fill="FFFFFF" w:val="clear"/>
        </w:rPr>
      </w:pPr>
      <w:r>
        <w:rPr>
          <w:rFonts w:cs="Arial"/>
          <w:color w:val="000000"/>
          <w:sz w:val="28"/>
          <w:szCs w:val="28"/>
          <w:shd w:fill="FFFFFF" w:val="clear"/>
        </w:rPr>
        <w:t xml:space="preserve">- </w:t>
      </w:r>
      <w:r>
        <w:rPr>
          <w:sz w:val="28"/>
        </w:rPr>
        <w:t>совместить  наземный  нерегулируемый  пешеходный  переход  с  искусственной неровностью шириной не менее 4 м. монолитной конструкции трапециевидного профиля на участке автодороги от перехода через железную дорогу к тротуару в районе  по ул. Советская, 38  пгт. Камен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Администрации  Каменского городского поселения организовать оснащение пешеходного перехода   искусственной неровностью  с  установкой соответствующих знаков дорожного движения.   </w:t>
      </w:r>
    </w:p>
    <w:p>
      <w:pPr>
        <w:pStyle w:val="Style10"/>
        <w:spacing w:before="0" w:after="0"/>
        <w:ind w:firstLine="709"/>
        <w:jc w:val="both"/>
        <w:rPr>
          <w:sz w:val="28"/>
        </w:rPr>
      </w:pPr>
      <w:r>
        <w:rPr>
          <w:sz w:val="28"/>
        </w:rPr>
        <w:t>3. Настоящее решение вступает в силу с после его обнародования.</w:t>
      </w:r>
      <w:r>
        <w:rPr>
          <w:vanish/>
          <w:sz w:val="28"/>
        </w:rPr>
        <w:t>от поворота на ул. оль киосковтатов Каменского городского поселения от 12.04.2013г. селения Каменского муниципального района Во</w:t>
      </w:r>
    </w:p>
    <w:p>
      <w:pPr>
        <w:pStyle w:val="Style10"/>
        <w:spacing w:before="0" w:after="0"/>
        <w:jc w:val="both"/>
        <w:rPr>
          <w:sz w:val="28"/>
        </w:rPr>
      </w:pPr>
      <w:r>
        <w:rPr/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народных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менского городского поселения                                          И.В. Лихот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.п. главы Каменского городского поселения                      Е.А. Смолиговец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560</wp:posOffset>
                </wp:positionH>
                <wp:positionV relativeFrom="page">
                  <wp:posOffset>66040</wp:posOffset>
                </wp:positionV>
                <wp:extent cx="6293485" cy="88741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3485" cy="887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92850" cy="88741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2850" cy="887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5pt;height:698.75pt;mso-wrap-distance-left:0pt;mso-wrap-distance-right:0pt;mso-wrap-distance-top:0pt;mso-wrap-distance-bottom:0pt;margin-top:5.2pt;mso-position-vertical-relative:page;margin-left: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292850" cy="88741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2850" cy="887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418" w:right="567" w:gutter="0" w:header="0" w:top="3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20"/>
      <w:jc w:val="both"/>
    </w:pPr>
    <w:rPr>
      <w:color w:val="000000"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8:31:00Z</dcterms:created>
  <dc:creator>Наталья</dc:creator>
  <dc:description/>
  <cp:keywords/>
  <dc:language>en-US</dc:language>
  <cp:lastModifiedBy>*</cp:lastModifiedBy>
  <cp:lastPrinted>2024-07-22T12:54:00Z</cp:lastPrinted>
  <dcterms:modified xsi:type="dcterms:W3CDTF">2024-07-24T08:51:00Z</dcterms:modified>
  <cp:revision>8</cp:revision>
  <dc:subject/>
  <dc:title>АДМИНИСТРАЦИЯ КАМЕНСКОГО ГОРОДСКОГО ПОСЕЛЕНИЯ</dc:title>
</cp:coreProperties>
</file>