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30.10.2024г.  №_254___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 района</w:t>
      </w:r>
    </w:p>
    <w:p>
      <w:pPr>
        <w:pStyle w:val="Normal"/>
        <w:rPr/>
      </w:pPr>
      <w:r>
        <w:rPr>
          <w:sz w:val="28"/>
          <w:szCs w:val="28"/>
        </w:rPr>
        <w:t>Воронежской  области за 9 месяцев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   соответствии с Федеральным законом от 06.10.2003г. №131 «Об общих принципах организации местного самоуправления в Российской Федерации», со статьей 264.2 Бюджетного кодекса Российской Федерации, Положением о бюджетном процессе в Каменском городском поселении,  заслушав и обсудив информацию об исполнении бюджета Каменского городского поселения Каменского муниципального района Воронежской области за 9 месяцев 2024 года Совет народных депутатов Каменского городского поселения</w:t>
      </w:r>
    </w:p>
    <w:p>
      <w:pPr>
        <w:pStyle w:val="TextBodyIndent"/>
        <w:tabs>
          <w:tab w:val="clear" w:pos="708"/>
          <w:tab w:val="left" w:pos="73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spacing w:lineRule="auto" w:line="360"/>
        <w:jc w:val="center"/>
        <w:rPr>
          <w:b/>
          <w:b/>
          <w:szCs w:val="20"/>
        </w:rPr>
      </w:pPr>
      <w:r>
        <w:rPr>
          <w:b/>
        </w:rPr>
        <w:t>РЕШИ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>Принять к сведению отчет об исполнении бюджета Каменского городского поселения Каменского муниципального района Воронежской области за 9 месяцев 2024 года:</w:t>
      </w:r>
    </w:p>
    <w:p>
      <w:pPr>
        <w:pStyle w:val="TextBodyIndent"/>
        <w:tabs>
          <w:tab w:val="clear" w:pos="708"/>
          <w:tab w:val="left" w:pos="7320" w:leader="none"/>
        </w:tabs>
        <w:ind w:left="660" w:hanging="0"/>
        <w:rPr/>
      </w:pPr>
      <w:r>
        <w:rPr/>
        <w:t>- по поступлению доходов в сумме  103 440 176 руб. 85 коп.,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    </w:t>
      </w:r>
      <w:r>
        <w:rPr/>
        <w:t>- по распределению расходов в сумме  110 207 663 руб. 58 коп.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с превышением расходов над доходами (дефицит бюджета Каменского                                    городского поселения) в сумме 6 767 486 руб. 73 коп. согласно Приложения к настоящему решени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Обратить на строгое  соблюдение бюджетной дисциплины,  экономное освоение бюджетных средств.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 Решение вступает в силу после официального обнародования.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</w:t>
      </w:r>
      <w:r>
        <w:rPr/>
        <w:t xml:space="preserve">Каменского городского поселения </w:t>
        <w:tab/>
        <w:t>И.В.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</w:t>
      </w:r>
      <w:r>
        <w:rPr/>
        <w:t xml:space="preserve">И.П. главы Каменского городского поселения                       Е.А.Смолиговец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835"/>
        <w:gridCol w:w="1560"/>
        <w:gridCol w:w="1720"/>
        <w:gridCol w:w="1963"/>
      </w:tblGrid>
      <w:tr>
        <w:trPr>
          <w:trHeight w:val="375" w:hRule="atLeast"/>
        </w:trPr>
        <w:tc>
          <w:tcPr>
            <w:tcW w:w="10361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361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вета народных депутатов    </w:t>
            </w:r>
          </w:p>
        </w:tc>
      </w:tr>
      <w:tr>
        <w:trPr>
          <w:trHeight w:val="375" w:hRule="atLeast"/>
        </w:trPr>
        <w:tc>
          <w:tcPr>
            <w:tcW w:w="10361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361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т ___30.10. 2024 года №   254  __   </w:t>
            </w:r>
          </w:p>
        </w:tc>
      </w:tr>
      <w:tr>
        <w:trPr>
          <w:trHeight w:val="13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6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об исполнении бюджета </w:t>
            </w:r>
          </w:p>
        </w:tc>
      </w:tr>
      <w:tr>
        <w:trPr>
          <w:trHeight w:val="375" w:hRule="atLeast"/>
        </w:trPr>
        <w:tc>
          <w:tcPr>
            <w:tcW w:w="1036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менского городского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36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 9 месяцев 2024 года</w:t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10.2024 г.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03 440 176,8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9 404 038,12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990 3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 264 963,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725 336,81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177 720,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322 279,96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177 720,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322 279,96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006 788,8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93 211,18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715,7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 284,30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9 419,6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 580,38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1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795,9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 795,90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24 421,8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5 578,14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 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24 421,8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5 578,14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65 599,6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4 400,35</w:t>
            </w:r>
          </w:p>
        </w:tc>
      </w:tr>
      <w:tr>
        <w:trPr>
          <w:trHeight w:val="9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375,4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 624,58</w:t>
            </w:r>
          </w:p>
        </w:tc>
      </w:tr>
      <w:tr>
        <w:trPr>
          <w:trHeight w:val="12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39 622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 377,9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89 175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9 175,31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20 686,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699 313,5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2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20 686,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699 313,5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20 686,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699 313,5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0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935 750,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264 249,48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8 651,6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61 348,37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6 01030 13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8 651,6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061 348,37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97 098,8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202 901,11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00 235,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99 764,79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3 13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00 235,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99 764,7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6 863,6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403 136,32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3 13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6 863,6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403 136,32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84 990,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315 009,81</w:t>
            </w:r>
          </w:p>
        </w:tc>
      </w:tr>
      <w:tr>
        <w:trPr>
          <w:trHeight w:val="28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96 512,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3 487,86</w:t>
            </w:r>
          </w:p>
        </w:tc>
      </w:tr>
      <w:tr>
        <w:trPr>
          <w:trHeight w:val="22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96 512,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3 487,86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96 512,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3 487,86</w:t>
            </w:r>
          </w:p>
        </w:tc>
      </w:tr>
      <w:tr>
        <w:trPr>
          <w:trHeight w:val="28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788 478,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1 521,95</w:t>
            </w:r>
          </w:p>
        </w:tc>
      </w:tr>
      <w:tr>
        <w:trPr>
          <w:trHeight w:val="28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788 478,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1 521,95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13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788 478,0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1 521,95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3 0299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995 13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83</w:t>
            </w:r>
          </w:p>
        </w:tc>
      </w:tr>
      <w:tr>
        <w:trPr>
          <w:trHeight w:val="25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 02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 02053 13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 02053 13 0000 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83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   от    продажи    земельных    участков, государственная  собственность  на   которые   не разгранич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83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83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0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20020 02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0</w:t>
            </w:r>
          </w:p>
        </w:tc>
      </w:tr>
      <w:tr>
        <w:trPr>
          <w:trHeight w:val="22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7090 13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87,2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7,25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1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1050 13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50 13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87,2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7,25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30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853 9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175 213,6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678 701,31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853 9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203 971,9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649 943,01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1 25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 75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1 25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 750,0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1 25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3 750,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 9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181 305,4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725 194,54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 9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181 305,4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725 194,54</w:t>
            </w:r>
          </w:p>
        </w:tc>
      </w:tr>
      <w:tr>
        <w:trPr>
          <w:trHeight w:val="18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9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6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016 930,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1 769,79</w:t>
            </w:r>
          </w:p>
        </w:tc>
      </w:tr>
      <w:tr>
        <w:trPr>
          <w:trHeight w:val="31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6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016 930,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1 769,79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807 231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936 026,7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871 205,2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807 231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936 026,7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871 205,2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502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 958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502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 958,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502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 958,00</w:t>
            </w:r>
          </w:p>
        </w:tc>
      </w:tr>
      <w:tr>
        <w:trPr>
          <w:trHeight w:val="13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2 502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 958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0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957,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48</w:t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 49999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0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957,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48</w:t>
            </w:r>
          </w:p>
        </w:tc>
      </w:tr>
      <w:tr>
        <w:trPr>
          <w:trHeight w:val="17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8 758,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758,30</w:t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8 758,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758,30</w:t>
            </w:r>
          </w:p>
        </w:tc>
      </w:tr>
      <w:tr>
        <w:trPr>
          <w:trHeight w:val="15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60010 13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8 758,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758,30</w:t>
            </w:r>
          </w:p>
        </w:tc>
      </w:tr>
      <w:tr>
        <w:trPr>
          <w:trHeight w:val="540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10.2024 г.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96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207 663,5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436 551,3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38 4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1 137,5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7 302,46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2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 000,00</w:t>
            </w:r>
          </w:p>
        </w:tc>
      </w:tr>
      <w:tr>
        <w:trPr>
          <w:trHeight w:val="18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 44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5 658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7 781,9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7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5 479,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 520,56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2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502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58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203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502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58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7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44,8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632,12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ме мер пожарной безопас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1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91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44,8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72,12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16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49 68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33 341,5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 341,45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94 6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87 848,4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 771,55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6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493,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569,9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97 05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0 434,8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6 620,16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33,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 350,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83,5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2 988,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317,8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 670,26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52 233,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45 766,7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6 466,38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603  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3 500,2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99,74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3 500,2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99,74</w:t>
            </w:r>
          </w:p>
        </w:tc>
      </w:tr>
      <w:tr>
        <w:trPr>
          <w:trHeight w:val="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757,4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42,5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22,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77,94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435,4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64,58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5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5 545,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30 954,94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2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5  0000000000 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5 545,0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80 954,94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7900  000000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767 486,7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32 513,27</w:t>
            </w:r>
          </w:p>
        </w:tc>
      </w:tr>
      <w:tr>
        <w:trPr>
          <w:trHeight w:val="615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ИСТОЧНИКИ ФИНАНСИРОВАНИЯ ДЕФИЦИТИТА БЮДЖЕТА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10.2024г.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 00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767 486,7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2 513,27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5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5  0000 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0  00  00  00  0000  0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767 486,7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2 513,27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767 486,7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2 513,27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4 657 081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 187 133,66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4 657 081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 187 133,66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4 657 081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 187 133,66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4 657 081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 187 133,66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1 424 568,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 219 646,93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1 424 568,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 219 646,93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1 424 568,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 219 646,93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0 644 2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1 424 568,0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 219 646,93</w:t>
            </w:r>
          </w:p>
        </w:tc>
      </w:tr>
    </w:tbl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97">
    <w:name w:val="xl9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47:00Z</dcterms:created>
  <dc:creator>Наталья</dc:creator>
  <dc:description/>
  <cp:keywords/>
  <dc:language>en-US</dc:language>
  <cp:lastModifiedBy>*</cp:lastModifiedBy>
  <cp:lastPrinted>2023-05-24T11:50:00Z</cp:lastPrinted>
  <dcterms:modified xsi:type="dcterms:W3CDTF">2024-11-06T04:48:00Z</dcterms:modified>
  <cp:revision>42</cp:revision>
  <dc:subject/>
  <dc:title>АДМИНИСТРАЦИЯ КАМЕНСКОГО ГОРОДСКОГО ПОСЕЛЕНИЯ</dc:title>
</cp:coreProperties>
</file>