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523875" cy="714375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38" t="29319" r="198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23875" cy="714375"/>
            <wp:effectExtent l="0" t="0" r="0" b="0"/>
            <wp:wrapSquare wrapText="left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138" t="29319" r="198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38175" cy="714375"/>
            <wp:effectExtent l="0" t="0" r="0" b="0"/>
            <wp:wrapSquare wrapText="left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138" t="29319" r="198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НАРОДНЫХ ДЕПУТАТОВ </w:t>
      </w:r>
    </w:p>
    <w:p>
      <w:pPr>
        <w:pStyle w:val="Heading1"/>
        <w:spacing w:lineRule="auto" w:line="2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МЕН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АМЕНСКОГО МУНИЦИПАЛЬНОГО  РАЙОНА    </w:t>
      </w:r>
    </w:p>
    <w:p>
      <w:pPr>
        <w:pStyle w:val="Heading2"/>
        <w:spacing w:lineRule="auto" w:line="240"/>
        <w:rPr>
          <w:sz w:val="28"/>
        </w:rPr>
      </w:pPr>
      <w:r>
        <w:rPr>
          <w:sz w:val="28"/>
        </w:rPr>
        <w:t>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      30.10.2024г.  №_256____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 внесении изменений в решение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Каменского город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от 26 декабря 2023 года № 2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Камен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24 год и на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вязи с поступлением дополнительных безвозмездных доходов в бюджет Каменского городского поселения и изменениями основных характеристик в бюджете Каменского городского поселения в соответствии с Бюджетным кодексом РФ, Федеральным законом от 6 октября 2003г. №131-ФЗ «Об общих принципах организации местного самоуправления в Российской Федерации», Совет народных депутатов Каменского городского поселения Каменского муниципального района Воронеж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И Л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нести  в решение Совета народных депутатов Каменского городского поселения  от 26 декабря 2023 года № 219  «О бюджете Каменского городского поселения на 2024 год и на плановый период 2025 и 2026 годов» (в редакции от 22.05.2024г № 235, от 19.07.2024г. №248)  следующие изменения и дополнения: </w:t>
      </w:r>
    </w:p>
    <w:p>
      <w:pPr>
        <w:pStyle w:val="TextBodyIndent"/>
        <w:ind w:firstLine="360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.1. </w:t>
      </w:r>
      <w:r>
        <w:rPr/>
        <w:t xml:space="preserve">В подпункте 1 пункта 1 статьи 1 слова на 2024 год «в сумме 172 838,98497 тыс. рублей» заменить на  слова «в сумме 172 844,21497 тыс. рублей», в том числе объем безвозмездных поступлений слова «в </w:t>
      </w:r>
      <w:r>
        <w:rPr>
          <w:lang w:val="en-US"/>
        </w:rPr>
        <w:t>c</w:t>
      </w:r>
      <w:r>
        <w:rPr/>
        <w:t xml:space="preserve">умме  </w:t>
      </w:r>
      <w:r>
        <w:rPr>
          <w:szCs w:val="28"/>
        </w:rPr>
        <w:t>125 848,68497 тыс. рублей» заменить на слова «в сумме 125 853,91497 тыс. рублей»,   согласно приложению 1 к настоящему решению;</w:t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.2. В подпункте 2 пункта 1 статьи 1 слова на 2024 год «в сумме 180 638,98497 тыс.рублей» заменить на  слова «в сумме 180 644,21497 тыс. рублей»;</w:t>
      </w:r>
      <w:r>
        <w:rPr>
          <w:color w:val="000000"/>
          <w:szCs w:val="28"/>
        </w:rPr>
        <w:t xml:space="preserve"> </w:t>
      </w:r>
    </w:p>
    <w:p>
      <w:pPr>
        <w:pStyle w:val="TextBodyIndent"/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.3. Приложение № 1  «Объем поступлений доходов бюджета Каменского городского поселения  по основным источникам на 2024 год и на плановый период 2025 и 2026 годов» (в редакции от 22.05.2024г. №235, от 19.07.2024г. №248) изложить в новой редакции  в связи с безвозмездными поступлениями и изменениями в 2024 году из областного и федерального бюджетов на основании уведомлений о бюджетных ассигнованиях  отдела по финансам и  налогам администрации Каменского муниципального района: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>-  на возмещение расходов по размещению граждан вынужденно покинувших территории Украины и находившихся в ПВР на территории Каменского района увеличить на 4,770 тыс.руб.;</w:t>
      </w:r>
    </w:p>
    <w:p>
      <w:pPr>
        <w:pStyle w:val="TextBodyIndent"/>
        <w:ind w:hanging="0"/>
        <w:rPr/>
      </w:pPr>
      <w:r>
        <w:rPr>
          <w:szCs w:val="28"/>
        </w:rPr>
        <w:t>-  заработную плату и начисления  по ВУС увеличить в сумме на 0,460 тыс.руб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Увеличение  плана доходов на общую сумму  5,230 тыс.рублей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numPr>
          <w:ilvl w:val="1"/>
          <w:numId w:val="4"/>
        </w:numPr>
        <w:ind w:left="567" w:hanging="283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Расходы бюджета в 2024 году увеличить и перераспределить на сумму безвозмездных поступлений  5,230 тыс.рублей целенаправленно, </w:t>
      </w:r>
    </w:p>
    <w:p>
      <w:pPr>
        <w:pStyle w:val="TextBodyIndent"/>
        <w:ind w:firstLine="360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TextBodyIndent"/>
        <w:ind w:firstLine="360"/>
        <w:rPr>
          <w:color w:val="000000"/>
          <w:szCs w:val="28"/>
        </w:rPr>
      </w:pPr>
      <w:r>
        <w:rPr>
          <w:color w:val="000000"/>
          <w:szCs w:val="28"/>
        </w:rPr>
        <w:t>Увеличение плана расходов всего на сумму 5,230 тыс.рублей.</w:t>
      </w:r>
    </w:p>
    <w:p>
      <w:pPr>
        <w:pStyle w:val="TextBodyIndent"/>
        <w:ind w:first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5.  Дефицит бюджета Каменского городского поселения  всего составит  7800,0 тыс. рублей.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«Источники внутреннего финансирования бюджета Каменского городского поселения на 2024 год и на плановый период 2025 и 2026 год»  (в редакции от 22.05.2024г. №235, от 19.07.2024г. №248)  изложить в новой редакции.</w:t>
      </w:r>
    </w:p>
    <w:p>
      <w:pPr>
        <w:pStyle w:val="Normal"/>
        <w:ind w:left="1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   </w:t>
      </w:r>
      <w:r>
        <w:rPr>
          <w:szCs w:val="28"/>
        </w:rPr>
        <w:t>3.   Приложения     № 6,7,8,9   утвержденные  решением    Совета     народных депутатов  Каменского</w:t>
      </w:r>
      <w:r>
        <w:rPr/>
        <w:t xml:space="preserve">   городского   поселения  от 26 декабря  2023г.   № 219</w:t>
      </w:r>
      <w:r>
        <w:rPr>
          <w:szCs w:val="28"/>
        </w:rPr>
        <w:t xml:space="preserve"> </w:t>
      </w:r>
      <w:r>
        <w:rPr/>
        <w:t xml:space="preserve">«О  бюджете  Каменского городского поселения  на  2024 год  и на плановый период 2025 и 2026 годов» </w:t>
      </w:r>
      <w:r>
        <w:rPr>
          <w:szCs w:val="28"/>
        </w:rPr>
        <w:t xml:space="preserve">(в редакции от 22.05.2024г. №235, от 19.07.2024г. №248) </w:t>
      </w:r>
      <w:r>
        <w:rPr/>
        <w:t>в связи  с   поступлениями доходов и уточненным  распределением  запланированных  бюджетных ассигнований по разделам, подразделам, целевым статьям расходов, видам расходов функциональной классификации расходов РФ, по ведомственной структуре расходов, по муниципальным программам  и не программным расходам изложить в новой редакции согласно приложениям к настоящему решению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Решение вступает в силу после официального обнародования.  </w:t>
      </w:r>
    </w:p>
    <w:p>
      <w:pPr>
        <w:pStyle w:val="TextBodyIndent"/>
        <w:tabs>
          <w:tab w:val="clear" w:pos="708"/>
          <w:tab w:val="left" w:pos="7320" w:leader="none"/>
        </w:tabs>
        <w:ind w:hanging="0"/>
        <w:rPr/>
      </w:pPr>
      <w:r>
        <w:rPr/>
        <w:t xml:space="preserve">     </w:t>
      </w:r>
    </w:p>
    <w:p>
      <w:pPr>
        <w:pStyle w:val="TextBodyIndent"/>
        <w:tabs>
          <w:tab w:val="clear" w:pos="708"/>
          <w:tab w:val="left" w:pos="732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32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320" w:leader="none"/>
        </w:tabs>
        <w:ind w:hanging="0"/>
        <w:rPr/>
      </w:pPr>
      <w:r>
        <w:rPr/>
        <w:t xml:space="preserve"> </w:t>
      </w:r>
      <w:r>
        <w:rPr/>
        <w:t>Председатель  Совета народных депутатов</w:t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  <w:t xml:space="preserve"> </w:t>
      </w:r>
      <w:r>
        <w:rPr/>
        <w:t>Каменского городского поселения                                               И.В. Лихотин</w:t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  <w:t xml:space="preserve">И.П. главы Каменского городского поселения                            Е.А.Смолиговец      </w:t>
      </w:r>
    </w:p>
    <w:sectPr>
      <w:type w:val="nextPage"/>
      <w:pgSz w:w="11906" w:h="16838"/>
      <w:pgMar w:left="1418" w:right="567" w:gutter="0" w:header="0" w:top="39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55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5" w:hanging="42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8:31:00Z</dcterms:created>
  <dc:creator>Наталья</dc:creator>
  <dc:description/>
  <cp:keywords/>
  <dc:language>en-US</dc:language>
  <cp:lastModifiedBy>*</cp:lastModifiedBy>
  <cp:lastPrinted>2023-05-25T16:52:00Z</cp:lastPrinted>
  <dcterms:modified xsi:type="dcterms:W3CDTF">2024-11-06T04:50:00Z</dcterms:modified>
  <cp:revision>10</cp:revision>
  <dc:subject/>
  <dc:title>АДМИНИСТРАЦИЯ КАМЕНСКОГО ГОРОДСКОГО ПОСЕЛЕНИЯ</dc:title>
</cp:coreProperties>
</file>