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.10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8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Каменского городского поселения Каменского муниципального района Воронежской области от 27.10.2022 №146 «О прогнозном плане (программе) приватизации имущества  Каменского городского поселения Каменского муниципального района Воронежской области на 2023 – 2025 годы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N 178-ФЗ "О приватизации государственного и муниципального имущества", решением Совета народных депутатов Каменского городского поселения Каменского муниципального района Воронежской области от 26.05.2006 № 72 «Об утверждении порядка управления и распоряжения имуществом, находящимся в муниципальной собственности Каменского городского поселения Каменского муниципального района Воронежской области», решением Совета народных депутатов Каменского городского поселения Каменского муниципального района Воронежской области от 08.02.2012 № 123 «</w:t>
      </w:r>
      <w:r>
        <w:rPr>
          <w:sz w:val="28"/>
          <w:szCs w:val="28"/>
          <w:shd w:fill="FFFFFF" w:val="clear"/>
        </w:rPr>
        <w:t>О порядке приватизации муниципального имущества Каменского городского поселения Каменского муниципального района Воронежской области»,</w:t>
      </w:r>
      <w:r>
        <w:rPr>
          <w:sz w:val="28"/>
          <w:szCs w:val="28"/>
        </w:rPr>
        <w:t xml:space="preserve"> Уставом Каменского городского поселения  Каменского муниципального района Воронежской области Совет народных депутатов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276"/>
        <w:jc w:val="center"/>
        <w:rPr/>
      </w:pPr>
      <w:r>
        <w:rPr>
          <w:szCs w:val="28"/>
        </w:rPr>
        <w:t>РЕШИЛ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В связи с использованием объектов муниципального имущества для нужд Каменского городского поселения Каменского  муниципального района Воронежской области исключить из  </w:t>
      </w:r>
      <w:r>
        <w:rPr>
          <w:sz w:val="28"/>
          <w:szCs w:val="28"/>
        </w:rPr>
        <w:t>прогнозного плана (программы) приватизации имущества Каменского городского поселения Каменского муниципального района Воронежской области на 2023 – 2025 годы, утвержденного решением Совета народных депутатов Каменского городского поселения Каменского муниципального района Воронежской области от 27.10.2022 №146 «О прогнозном плане (программе) приватизации имущества   Каменского городского поселения Каменского муниципального района Воронежской области на 2023 – 2025 годы» следующие объекты: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здание бани, кадастровый номер: 36:11:0100010:276, адрес: Воронежская область, Каменский район, п.г.т. Каменка, ул. Мира, д.3/1, площадь: 654,1 м²; 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транспортное средство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>ERB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80000519, марка, модель ТС: </w:t>
      </w:r>
      <w:r>
        <w:rPr>
          <w:sz w:val="28"/>
          <w:szCs w:val="28"/>
          <w:lang w:val="en-US"/>
        </w:rPr>
        <w:t>VOL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R</w:t>
      </w:r>
      <w:r>
        <w:rPr>
          <w:sz w:val="28"/>
          <w:szCs w:val="28"/>
        </w:rPr>
        <w:t>41 (</w:t>
      </w:r>
      <w:r>
        <w:rPr>
          <w:sz w:val="28"/>
          <w:szCs w:val="28"/>
          <w:lang w:val="en-US"/>
        </w:rPr>
        <w:t>Siber</w:t>
      </w:r>
      <w:r>
        <w:rPr>
          <w:sz w:val="28"/>
          <w:szCs w:val="28"/>
        </w:rPr>
        <w:t>), наименование (тип ТС): легковой, год изготовления ТС: 2008, модель, № двигателя: *2,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HC</w:t>
      </w:r>
      <w:r>
        <w:rPr>
          <w:sz w:val="28"/>
          <w:szCs w:val="28"/>
        </w:rPr>
        <w:t xml:space="preserve">*136800144*, шасси (рама) №: отсутствует, кузов (кабина, прицеп) №: </w:t>
      </w:r>
      <w:r>
        <w:rPr>
          <w:sz w:val="28"/>
          <w:szCs w:val="28"/>
          <w:lang w:val="en-US"/>
        </w:rPr>
        <w:t>JR</w:t>
      </w:r>
      <w:r>
        <w:rPr>
          <w:sz w:val="28"/>
          <w:szCs w:val="28"/>
        </w:rPr>
        <w:t>410080000876, цвет кузова (кабины, прицепа): черный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(программу) приватизации имущества Каменского городского поселения Каменского муниципального района Воронежской области на 2023 – 2025 годы в новой редакции согласно приложению к настоящему решени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ar-SA"/>
        </w:rPr>
        <w:t>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решение вступает в силу после его обнародова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исполняющего полномочия главы Каменского городского поселения          Е. А. Смолиговец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04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04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104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pacing w:val="-3"/>
                <w:sz w:val="28"/>
                <w:szCs w:val="28"/>
              </w:rPr>
              <w:t xml:space="preserve">          </w:t>
            </w:r>
          </w:p>
        </w:tc>
        <w:tc>
          <w:tcPr>
            <w:tcW w:w="5387" w:type="dxa"/>
            <w:tcBorders/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к решению Совета народных депутатов   </w:t>
            </w:r>
          </w:p>
          <w:p>
            <w:pPr>
              <w:pStyle w:val="Style17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менского городского поселения Каменского муниципального района</w:t>
            </w:r>
          </w:p>
          <w:p>
            <w:pPr>
              <w:pStyle w:val="Style17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ронежской области</w:t>
            </w:r>
          </w:p>
          <w:p>
            <w:pPr>
              <w:pStyle w:val="Style17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«30_» __10__ 2024 № _258___</w:t>
            </w:r>
          </w:p>
        </w:tc>
      </w:tr>
    </w:tbl>
    <w:p>
      <w:pPr>
        <w:pStyle w:val="Normal"/>
        <w:shd w:fill="FFFFFF" w:val="clear"/>
        <w:spacing w:lineRule="auto" w: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bookmarkStart w:id="0" w:name="sub_3967"/>
      <w:r>
        <w:rPr>
          <w:sz w:val="28"/>
          <w:szCs w:val="28"/>
        </w:rPr>
        <w:t>Прогнозный план (программа) приватизации имущества</w:t>
        <w:br/>
        <w:t>Каменского городского поселения Каменского муниципального района на 2023 – 2025 годы</w:t>
        <w:br/>
      </w:r>
      <w:bookmarkEnd w:id="0"/>
    </w:p>
    <w:p>
      <w:pPr>
        <w:pStyle w:val="Heading1"/>
        <w:spacing w:lineRule="auto" w:line="276"/>
        <w:rPr/>
      </w:pPr>
      <w:r>
        <w:rPr>
          <w:b w:val="false"/>
          <w:sz w:val="28"/>
          <w:szCs w:val="28"/>
        </w:rPr>
        <w:t>Раздел 1. Основные направления реализации политики в сфере приватизации имущества Каменского городского поселения Каменского муниципального района Воронежской области.</w:t>
      </w:r>
    </w:p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й целью реализации прогнозного плана (программы) приватизации имущества Каменского городского поселения Каменского муниципального района Воронежской области в 2023 – 2025 годы является повышение эффективности управления муниципальной собственностью и обеспечение планомерности процесса приватизации.</w:t>
      </w:r>
      <w:bookmarkStart w:id="1" w:name="sub_10108"/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й собственности будет направлена на решение следующих задач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структуры муниципальной собствен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в реальный сектор экономики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ивлечение дополнительных неналоговых доходов в бюджет Каменского городского поселения Каменского муниципального района Воронежской области</w:t>
      </w:r>
      <w:bookmarkEnd w:id="1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Раздел 2. Объекты недвижимого и движимого имущества, подлежащие приватизации в 2023 – 2025 годах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чень объектов имущества Каменского городского поселения Каменского муниципального района Воронежской области, включенных в прогнозный план (программу) приватизации имущества Каменского городского поселения Каменского муниципального района Воронежской области на 2023 – 2025 годы, сформирован с учетом требований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продажи предлагаются следующие объекты недвижимого имуще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5"/>
        <w:gridCol w:w="2408"/>
        <w:gridCol w:w="1705"/>
        <w:gridCol w:w="19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объек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арактеристики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гноз объемов поступлений в бюджет (руб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полагаемые сроки реал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36:11:0100010:276, адрес: Воронежская область, Каменский район, п.г.т. Каменка, ул. Мира, д. 3/1, площадь: 654,1 м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 769 32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</w:t>
            </w:r>
          </w:p>
        </w:tc>
      </w:tr>
    </w:tbl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3. Порядок оценки стоимости приватизируемого имущества.</w:t>
      </w:r>
    </w:p>
    <w:p>
      <w:pPr>
        <w:pStyle w:val="Heading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>Цена муниципального имущества устанавливается с обязательным</w:t>
      </w:r>
      <w:r>
        <w:rPr>
          <w:b w:val="false"/>
          <w:bCs/>
          <w:sz w:val="28"/>
          <w:szCs w:val="28"/>
        </w:rPr>
        <w:t xml:space="preserve"> проведением оценки </w:t>
      </w:r>
      <w:r>
        <w:rPr>
          <w:b w:val="false"/>
          <w:sz w:val="28"/>
          <w:szCs w:val="28"/>
        </w:rPr>
        <w:t>в соответствии с Федеральным законом от 29.07.1998 N 135-ФЗ "Об оценочной деятельности в Российской Федерации".</w:t>
      </w:r>
    </w:p>
    <w:p>
      <w:pPr>
        <w:pStyle w:val="Heading1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(минимальная) цена приватизируемого муниципального имущества устанавливается на основании отчета об оценке муниципального имущества.</w:t>
      </w:r>
    </w:p>
    <w:p>
      <w:pPr>
        <w:pStyle w:val="Heading1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авцом является администрация Каменского городского поселения Каменского муниципального района Воронежской области</w:t>
      </w:r>
    </w:p>
    <w:p>
      <w:pPr>
        <w:pStyle w:val="Heading1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4. Прогноз поступления в бюджет Каменского городского поселения Каменского муниципального района Воронежской области доходов от приватизации муниципального имущества и оценка социально-экономических последствий.</w:t>
      </w:r>
    </w:p>
    <w:p>
      <w:pPr>
        <w:pStyle w:val="Heading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>Исходя из прогноза результатов продаж, при осуществлении необходимых организационных мероприятий и благоприятной конъюнктуре рынка в период действия прогнозного плана (программы) приватизации ожидается получение неналоговых доходов от приватизации муниципального имущества в размере не менее 1 769 324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 руб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1">
    <w:name w:val="WW8Num9z1"/>
    <w:qFormat/>
    <w:rPr>
      <w:rFonts w:ascii="Palatino Linotype" w:hAnsi="Palatino Linotype" w:cs="Palatino Linotype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53:00Z</dcterms:created>
  <dc:creator>-</dc:creator>
  <dc:description/>
  <cp:keywords/>
  <dc:language>en-US</dc:language>
  <cp:lastModifiedBy>*</cp:lastModifiedBy>
  <cp:lastPrinted>2024-10-24T15:42:00Z</cp:lastPrinted>
  <dcterms:modified xsi:type="dcterms:W3CDTF">2024-11-06T04:56:00Z</dcterms:modified>
  <cp:revision>5</cp:revision>
  <dc:subject/>
  <dc:title>РОССИЙСКАЯ ФЕДЕРАЦИЯ</dc:title>
</cp:coreProperties>
</file>