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lang w:val="en-US" w:eastAsia="en-US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18"/>
          <w:lang w:val="en-US" w:eastAsia="en-US"/>
        </w:rPr>
      </w:pPr>
      <w:r>
        <w:rPr>
          <w:b/>
          <w:color w:val="FF0000"/>
          <w:sz w:val="18"/>
          <w:lang w:val="en-US"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132"/>
        <w:gridCol w:w="567"/>
        <w:gridCol w:w="5464"/>
        <w:gridCol w:w="64"/>
        <w:gridCol w:w="106"/>
      </w:tblGrid>
      <w:tr>
        <w:trPr>
          <w:trHeight w:val="1134" w:hRule="atLeast"/>
        </w:trPr>
        <w:tc>
          <w:tcPr>
            <w:tcW w:w="101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30.10.2024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№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5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0"/>
        <w:spacing w:before="0" w:after="0"/>
        <w:jc w:val="both"/>
        <w:rPr/>
      </w:pPr>
      <w:r>
        <w:rPr>
          <w:sz w:val="28"/>
        </w:rPr>
        <w:t xml:space="preserve">О   внесении   изменений в решение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189 от 12.04.2013г. «Об утверждении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схем размещения     знаков   дорожного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движения       на           территории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Каменского городского поселения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Каменского муниципального района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Воронежской области (в редакции от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19.11.2013г. №221; от 19.03.2014г. №251;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от 27.11.2014г.№297; от 10.02.2015г.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315; от 09.04.2015г. №330;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от 05.05.2015г.№345; от 11.11.2015г.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20; от 31.03.2016г. №45; от 28.06.2016г.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72; от 22.09.2016г. №84; от 14.09.2017г.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№</w:t>
      </w:r>
      <w:r>
        <w:rPr>
          <w:sz w:val="28"/>
        </w:rPr>
        <w:t xml:space="preserve">162, от 21.11.2017г. №194, от 14.08.2018г. №251,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от 27.06.2019г.№311, от 20.11.2019г. №336,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от 24.12.2019г. №341, от 28.05.2020г. №353,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от 11.09.2020г. №379, от 07.10.2020г. №9,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от 10.12.2020г. №22, от 11.11.2021г. №75,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от 26.05.2023г. №180, от 22.11.2023г.№215,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от 22.05.2024г. №241, от19.07.2024г. №253) 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Рассмотрев заявление директора МБУК «РДК» от 17.05.2024г.  о рассмотрении вопроса организации места стоянки автотранспорта инвалидов с установкой соответствующих знаков  на участке земли размером 16кв.м. на территории автопарковки, прилегающей с северо-восточной стороны к зданию Районного Дома культуры  по адресу: пгт. Каменка, ул. Привокзальная, д.3,</w:t>
      </w:r>
      <w:r>
        <w:rPr>
          <w:sz w:val="28"/>
        </w:rPr>
        <w:t xml:space="preserve"> Совет народных депутатов Каменского городского поселения            </w:t>
      </w:r>
    </w:p>
    <w:p>
      <w:pPr>
        <w:pStyle w:val="Style1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Style10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Организовать бесплатное парковочное место для размещения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автотранспорта инвалидов на земельном участке площадью 16кв.м., </w:t>
      </w:r>
      <w:r>
        <w:rPr>
          <w:sz w:val="28"/>
          <w:szCs w:val="28"/>
        </w:rPr>
        <w:t>на территории автопарковки, прилегающей с северо-восточной стороны к зданию Районного Дома культуры  по адресу: пгт. Каменка, ул. Привокзальная, д.3</w:t>
      </w:r>
      <w:r>
        <w:rPr>
          <w:sz w:val="28"/>
        </w:rPr>
        <w:t xml:space="preserve">. 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Внести  изменения в   решение №189 от 12.04.2013г. «Об утверждении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схем размещения знаков дорожного движения на территории Каменского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городского поселения Каменского муниципального района Воронежской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области (в редакции от 19.11.2013г. №221; от 19.03.2014г. №251; от 27.11.2014г.№297; от 10.02.2015г. №315; от 09.04.2015г. №330; от 05.05.2015г.№345; от 11.11.2015г. №20; от 31.03.2016г. №45; от 28.06.2016г.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№</w:t>
      </w:r>
      <w:r>
        <w:rPr>
          <w:sz w:val="28"/>
        </w:rPr>
        <w:t>72; от 22.09.2016г. №84; от 14.09.2017г. №162, от 21.11.2017г. №194, от 14.08.2018г. №251, от 27.06.2019г. №311, , от 20.11.2019г. №336, от 24.12.2019г. №341, от 28.05.2020г. №353, от 11.09.2020г. №379, от 07.10.2020г. №9, от 10.12.2020г. №22, от 11.11.2021г. №75, от 26.05.2023г. №180, от 22.11.2023г.№215, от 22.05.2024г. №241, от19.07.2024г. №253</w:t>
      </w:r>
      <w:r>
        <w:rPr>
          <w:sz w:val="28"/>
          <w:szCs w:val="28"/>
        </w:rPr>
        <w:t xml:space="preserve">)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</w:rPr>
        <w:t xml:space="preserve">в соответствие с Приложением 1.  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 Администрации  Каменского городского поселения организовать установку знака  6.4 «Место стоянки» с табличкой  8.17 </w:t>
      </w:r>
      <w:r>
        <w:rPr>
          <w:sz w:val="28"/>
          <w:szCs w:val="28"/>
        </w:rPr>
        <w:t xml:space="preserve">на территории автопарковки, прилегающей с северо-восточной стороны к зданию Районного Дома культуры  по адресу: пгт. Каменка, ул. Привокзальная, д.3. </w:t>
      </w:r>
      <w:r>
        <w:rPr>
          <w:sz w:val="28"/>
        </w:rPr>
        <w:t xml:space="preserve">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 Настоящее решение вступает в силу с момента его обнародования.</w:t>
      </w:r>
      <w:r>
        <w:rPr>
          <w:vanish/>
          <w:sz w:val="28"/>
        </w:rPr>
        <w:t>от поворота на ул. оль киосковтатов Каменского городского поселения от 12.04.2013г. селения Каменского муниципального района Во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менского городского поселения                                          И.В. Лихот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.п. главы Каменского городского поселения                      Е.А. Смолиговец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решению совета народных депутатов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от   30.10.2024г. №_260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24585</wp:posOffset>
                </wp:positionH>
                <wp:positionV relativeFrom="page">
                  <wp:posOffset>1962785</wp:posOffset>
                </wp:positionV>
                <wp:extent cx="5956300" cy="2426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5665" cy="24263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5665" cy="242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191.05pt;mso-wrap-distance-left:0pt;mso-wrap-distance-right:0pt;mso-wrap-distance-top:0pt;mso-wrap-distance-bottom:0pt;margin-top:154.55pt;mso-position-vertical-relative:page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55665" cy="24263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5665" cy="242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08:00Z</dcterms:created>
  <dc:creator>Наталья</dc:creator>
  <dc:description/>
  <cp:keywords/>
  <dc:language>en-US</dc:language>
  <cp:lastModifiedBy>*</cp:lastModifiedBy>
  <cp:lastPrinted>2024-05-22T11:51:00Z</cp:lastPrinted>
  <dcterms:modified xsi:type="dcterms:W3CDTF">2024-11-06T04:58:00Z</dcterms:modified>
  <cp:revision>12</cp:revision>
  <dc:subject/>
  <dc:title>АДМИНИСТРАЦИЯ КАМЕНСКОГО ГОРОДСКОГО ПОСЕЛЕНИЯ</dc:title>
</cp:coreProperties>
</file>