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6.11.2024г. № _275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проекту бюджет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на 2025 год 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6 и 2027 годов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В соответствии с Бюджетным кодексом РФ, Федеральным законом от 06.10.03г. №131 «Об общих принципах организации местного самоуправления в Российской Федерации» и решением Совета народных депутатов Каменского городского поселения от 22.03.2006г. №56 «Об утверждении Положения о порядке организации и проведения публичных слушаний в Каменском городском поселении» </w:t>
      </w:r>
      <w:r>
        <w:rPr>
          <w:sz w:val="28"/>
          <w:szCs w:val="28"/>
        </w:rPr>
        <w:t xml:space="preserve">Совет народных депутатов Каменского городского поселения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>РЕШИЛ</w:t>
      </w:r>
      <w:r>
        <w:rPr>
          <w:sz w:val="28"/>
        </w:rPr>
        <w:t>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1. Проект бюджета Камен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sz w:val="28"/>
        </w:rPr>
        <w:t>вынести на публичные слушанья  в установленном  порядке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текст проекта бюджета Каменского городского поселения на 2025 год и на плановый период 2026 и 2027 годов в местах обнародования: администрация Каменского городского поселения ул. Привокзальная, 9,  Каменская центральная районная библиотека ул. Советская, 40  и на официальном сайте администрации Каменского городского поселения </w:t>
      </w:r>
      <w:hyperlink r:id="rId3">
        <w:r>
          <w:rPr>
            <w:rStyle w:val="InternetLink"/>
            <w:sz w:val="28"/>
            <w:szCs w:val="28"/>
          </w:rPr>
          <w:t>http://www.kamenka36.ru/</w:t>
        </w:r>
      </w:hyperlink>
      <w:r>
        <w:rPr>
          <w:sz w:val="28"/>
          <w:szCs w:val="28"/>
        </w:rPr>
        <w:t xml:space="preserve"> </w:t>
      </w:r>
      <w:r>
        <w:rPr>
          <w:color w:val="1C1C1D"/>
          <w:sz w:val="28"/>
          <w:szCs w:val="28"/>
        </w:rPr>
        <w:t>для обсуждения населением  пгт. Камен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3. Назначить проведение публичных слушаний по проекту бюджета Каменского городского поселения 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  на 25.12.2024 года в 10.30 час.  в здании администрации Каменского городского поселения по адресу: Воронежская область, Каменский район, пгт. Каменка, ул. Привокзальная, д. 9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4. Создать рабочую группу по организации и проведению публичных слушаний по проекту бюджета Каменского городского поселения </w:t>
      </w:r>
      <w:r>
        <w:rPr>
          <w:sz w:val="28"/>
          <w:szCs w:val="28"/>
        </w:rPr>
        <w:t>на 2025 год и на плановый период 2026 и 2027 годов</w:t>
      </w:r>
      <w:r>
        <w:rPr>
          <w:sz w:val="28"/>
        </w:rPr>
        <w:t xml:space="preserve"> в состав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Гончаров С.Г. - депутат Совета народных депутатов  Каменского городского поселения, руководитель групп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члены группы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>Землянская В.И. – депутат Совета народных депутатов  Каменского городского по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Артёменко С. П. – главный бухгалтер администрации Каменского городского по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Двойченкова Е.В. – старший специалист администраци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Гребенникова Н.Ю. – ведущий специалист администрации.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становить, что письменные замечания и предложения по решению проекта  бюджета Каменского городского поселения Каменского муниципального района Воронежской области «О бюджете Каменского городского поселения на 2025 год и на плановый период 2026 и 2027 годов» направляются с момента обнародования проекта до дня проведения публичных слушаний: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6. Данное решение подлежит обнародованию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Каменского городского поселения                                            И.В.Лихотин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И.п. главы Каменского городского поселения                              Е.А.Смолиговец</w:t>
      </w:r>
      <w:r>
        <w:rPr>
          <w:rFonts w:cs="Arial" w:ascii="Arial" w:hAnsi="Arial"/>
          <w:color w:val="000000"/>
          <w:sz w:val="28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        Приложение 1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6381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2024г. № ____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О бюджете Камен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а 2025 год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1998г. №145-ФЗ, Федеральным законом от 06.10.2003 г. №131 «Об общих принципах организации местного самоуправления в Российской федерации», Федеральным законом от 8 мая 2010 года №83-ФЗ «О внесении изменений в отдельные законодательные акты РФ в связи с усовершенствованием правового положения государственных (муниципальных) учреждений», Законом Воронежской области от 17.11.2005г № 68-ОЗ «О межбюджетных отношениях органов государственной власти и органов местного самоуправления в Воронежской области», проектом Закона  Воронежской области «Об областном бюджете на 2025 год и на плановый период 2026 и 2027 годов», с учетом прогноза социально-экономического развития Каменского муниципального района на 2025 год и на период до 2028 год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Каменского городского поселения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 бюджета поселения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5 год и на плановый </w:t>
      </w:r>
      <w:r>
        <w:rPr>
          <w:rFonts w:cs="Times New Roman" w:ascii="Times New Roman" w:hAnsi="Times New Roman"/>
          <w:b/>
          <w:sz w:val="28"/>
          <w:szCs w:val="28"/>
        </w:rPr>
        <w:t>период 2026 и 2027 годов.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сновные характеристики бюджета Каменского городского поселения Каменского муниципального района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 xml:space="preserve">период 2026 и 2027 годов: </w:t>
      </w:r>
    </w:p>
    <w:p>
      <w:pPr>
        <w:pStyle w:val="14"/>
        <w:ind w:hanging="0"/>
        <w:rPr/>
      </w:pPr>
      <w:r>
        <w:rPr/>
        <w:t xml:space="preserve">       </w:t>
      </w:r>
      <w:r>
        <w:rPr/>
        <w:t xml:space="preserve">1) прогнозируемый общий объём доходов бюджета Каменского городского поселения на 2025 год в сумме 273615,329 тыс.рублей, в том числе объем безвозмездных поступлений из других бюджетов бюджетной системы РФ в сумме 228 467,329 тыс. рублей; на 2026 год в сумме 97 391,934 тыс.рублей, в том числе объем безвозмездных поступлений из других бюджетов бюджетной системы РФ в </w:t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  <w:t>сумме 50 321,934 тыс. рублей; на  2027 год   в сумме 109 345,934 тыс.рублей, в том числе объем безвозмездных поступлений из других бюджетов бюджетной системы РФ в сумме 59 198,934 тыс. рублей согласно приложению 1 к настоящему решению;</w:t>
      </w:r>
    </w:p>
    <w:p>
      <w:pPr>
        <w:pStyle w:val="14"/>
        <w:ind w:hanging="0"/>
        <w:rPr/>
      </w:pPr>
      <w:r>
        <w:rPr/>
        <w:t xml:space="preserve">       </w:t>
      </w:r>
      <w:r>
        <w:rPr/>
        <w:t xml:space="preserve">2)  общий объём расходов бюджета Каменского городского поселения на 2025 год  в сумме  273 615,329 тыс. рублей, на 2026 год  в сумме  97 391,934 тыс. рублей, </w:t>
      </w:r>
      <w:r>
        <w:rPr>
          <w:spacing w:val="-6"/>
        </w:rPr>
        <w:t>в том числе условно утвержденные расходы в сумме – 2 434,8 тыс.рублей</w:t>
      </w:r>
      <w:r>
        <w:rPr/>
        <w:t xml:space="preserve">, на 2027 год  в сумме  109 345,934 тыс. рублей, </w:t>
      </w:r>
      <w:r>
        <w:rPr>
          <w:spacing w:val="-6"/>
        </w:rPr>
        <w:t>в том числе условно утвержденные расходы в сумме – 5 467,3 тыс. рублей</w:t>
      </w:r>
    </w:p>
    <w:p>
      <w:pPr>
        <w:pStyle w:val="14"/>
        <w:ind w:hanging="0"/>
        <w:rPr/>
      </w:pPr>
      <w:r>
        <w:rPr/>
        <w:t xml:space="preserve">       </w:t>
      </w:r>
      <w:r>
        <w:rPr/>
        <w:t xml:space="preserve">3) источники внутреннего финансирования бюджета Каменского городского поселения </w:t>
      </w:r>
      <w:r>
        <w:rPr>
          <w:bCs/>
        </w:rPr>
        <w:t xml:space="preserve">на 2025 год и на плановый </w:t>
      </w:r>
      <w:r>
        <w:rPr/>
        <w:t>период 2026 и 2027 годов согласно приложению 2  к настоящему решению.</w:t>
      </w:r>
    </w:p>
    <w:p>
      <w:pPr>
        <w:pStyle w:val="14"/>
        <w:ind w:hanging="0"/>
        <w:rPr/>
      </w:pPr>
      <w:r>
        <w:rPr/>
        <w:t xml:space="preserve">       </w:t>
      </w:r>
      <w:r>
        <w:rPr>
          <w:color w:val="99CC00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тья 2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.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бюджета Каменского городского поселения - органов государственной власти Российской Федерации  согласно приложению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Каменского городского поселения - органов местного самоуправления Каменского городского поселения 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Утвердить перечень главных администраторов источников внутреннего финансирования дефицита бюджета Каменского город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Установить, что в соответствии со статьей 20 Бюджетного кодекса Российской Федерации, в случаях изменения состава и (или) функций главных администраторов доходов бюджета поселения или главных администраторов источника внутреннего финансирования дефицита бюджета поселения,  а также изменения принципов назначения и присвоения структуры кодов классификации доходов бюджета, внесение изменений в утвержденный перечень главных администраторов доходов бюджета поселения и в перечень  главных администраторов источников внутреннего финансирования  дефицита бюджета поселения, а также в состав закрепленных за ними кодов классификации доходов бюджетов Российской Федерации осуществляется нормативным правовым актом администрации Каменского городского поселения без внесения изменений в решение о бюджете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ведомственную структуру расходов бюджета Каменского городского поселения на 2025 год и на плановый период 2026 и 202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Каменского городского поселения и непрограммным  направлениям  деятельности), группам видов расходов классификации расходов бюджета 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распределение бюджетных ассигнований по целевым статьям (муниципальным программам Каменского городского поселения и непрограммным  направлениям  деятельности), группам видов расходов, разделам, подразделам классификации расходов бюджета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Каменского городского поселения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в размере 52 932,2 тыс.рублей, 53 054,2 тыс.рублей, 54 331,2 тыс.рублей соответственно по год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средства муниципального дорожного фонда Каменского городского поселения направляютс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оектирование и строительство (реконструкцию) автомобильных дорог  общего пользования местного значения и троту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 и троту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питальный ремонт и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средств муниципального дорожного фонда Каменского городского поселения осуществляется в порядке, установленном Решением Совета народных депутатов Камен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спределение бюджетных ассигнований местного бюджета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Каменского городского поселения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9 к настоящему решению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тья 4. 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jc w:val="center"/>
        <w:rPr/>
      </w:pPr>
      <w:r>
        <w:rPr>
          <w:b/>
          <w:sz w:val="28"/>
          <w:szCs w:val="28"/>
        </w:rPr>
        <w:t>по обеспечению  деятельности  органов  местного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980" w:hanging="1080"/>
        <w:jc w:val="center"/>
        <w:rPr/>
      </w:pPr>
      <w:r>
        <w:rPr>
          <w:b/>
          <w:sz w:val="28"/>
          <w:szCs w:val="28"/>
        </w:rPr>
        <w:t>самоуправления   поселения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е органы Каменского городского поселения не вправе принимать решения, приводящие к увеличению численности муниципальных служащих Каменского городского поселения и работников муниципальных казенных учреждений Каменского городского поселения, за исключением установленных федеральным законодательством  и законодательством Воронежской области случаев передачи отдельных государственных полномочий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мых за счет субвенций из областного бюджета, а также случаев связанных с изменением состава и (или функций) органов исполнительной власти поселения и муниципальных казенных учреждений.  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 5. Особенности исполнения бюджета поселения.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 xml:space="preserve"> </w:t>
      </w:r>
      <w:r>
        <w:rPr/>
        <w:t xml:space="preserve">1. Установить, что остатки средств бюджета Каменского городского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других бюджетов системы РФ, направляются в 2025 году в соответствии со статьей 242 Бюджетного Кодекса Российской Федерации, соответственно в последующих планируемых годах. </w:t>
      </w:r>
    </w:p>
    <w:p>
      <w:pPr>
        <w:pStyle w:val="14"/>
        <w:rPr/>
      </w:pPr>
      <w:r>
        <w:rPr/>
        <w:t>2. Установить, что остатки средств бюджета Кам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/>
        <w:t>3. Установить, что в соответствии с решением Совета народных депутатов «Об утверждении положения о  бюджетном процессе в Кам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21 Положения о бюджетном процессе в Каменском городском поселении Каменского муниципального района от 22.11.2023года №200.</w:t>
      </w:r>
    </w:p>
    <w:p>
      <w:pPr>
        <w:pStyle w:val="14"/>
        <w:rPr/>
      </w:pPr>
      <w:r>
        <w:rPr/>
      </w:r>
    </w:p>
    <w:p>
      <w:pPr>
        <w:pStyle w:val="14"/>
        <w:ind w:left="1800" w:hanging="1080"/>
        <w:jc w:val="center"/>
        <w:rPr/>
      </w:pPr>
      <w:r>
        <w:rPr>
          <w:b/>
        </w:rPr>
        <w:t>Статья 6. Заключение и оплата муниципальными казенными</w:t>
      </w:r>
    </w:p>
    <w:p>
      <w:pPr>
        <w:pStyle w:val="14"/>
        <w:ind w:left="1800" w:hanging="1080"/>
        <w:jc w:val="center"/>
        <w:rPr>
          <w:b/>
          <w:b/>
        </w:rPr>
      </w:pPr>
      <w:r>
        <w:rPr>
          <w:b/>
        </w:rPr>
        <w:t>учреждениями и органами местного самоуправления городского  поселения договоров (муниципальных контрактов).</w:t>
      </w:r>
    </w:p>
    <w:p>
      <w:pPr>
        <w:pStyle w:val="14"/>
        <w:ind w:left="1800"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Каменского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ь средств Каменского городского поселения Кам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в размере 30 % суммы договора 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/>
      </w:pPr>
      <w:r>
        <w:rPr>
          <w:b/>
          <w:sz w:val="28"/>
          <w:szCs w:val="28"/>
        </w:rPr>
        <w:t>Статья 7. Муниципальный внутренний долг и муниципальные внутренние  заимствования Камен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верхний предел (приложение 10) муниципального внутреннего долга и муниципальных обязательств Каменского городского поселения Каменского муниципального района Воронеж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1 января 2026 года в сумме 0,0 тыс. </w:t>
      </w:r>
      <w:r>
        <w:rPr>
          <w:spacing w:val="-6"/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27 года в сумме 0,0 тыс. рублей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28 год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ерхний предел долга по муниципальным гарантиям Каменского городского поселения Каменского муниципального района Воронежской област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1 января 2026 года в сумме 0,0 тыс. рублей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1 января 2027 года в сумме 0,0 тыс. рублей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- на 1 января 2028 года в сумме 0,0 тыс. рубл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 Общий объем бюджетных ассигнований, направляемых                                                                          на исполнение публичных нормативных обязательст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бщий объем бюджетных ассигнований, направляемых на исполнение публичных нормативных обязательств на 2025 год равен 0,0 тыс.рублей; на 2026 год равен 0,0 тыс. рублей; на 2027 год равен 0,0 тыс.рубл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70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администрирования доходов бюджета    Каменского городского  поселения в 2025 году  и в плановом          периоде 2026 и 2027 годов.</w:t>
      </w:r>
    </w:p>
    <w:p>
      <w:pPr>
        <w:pStyle w:val="Normal"/>
        <w:ind w:left="70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ь, что в случаях, установленных законодательством Российской Федерации, орган местного самоуправления,  осуществляет начисление, учет и контроль за правильностью исчисления, полнотой уплаты платежей по отдельным видам неналоговых доходов, подлежащих зачислению в местный бюджет, включая пени и штрафы по ним, а также осуществляет взыскание  задолженности и принимает решения о возврате (зачете) указанных платежей в порядке, установленном для осуществления соответствующих полномочий администраторами  доходов бюджета Каменского городского 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 Особенности использования средств, получаемых бюджетными учреждениями, находящимися в ведении органа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муниципальной  собственности поселения, после уплаты налогов и сборов и иных обязательных платежей в порядке, установленном законодательством Российской Федерации, подлежат перечислению в бюджет поселения.</w:t>
      </w:r>
    </w:p>
    <w:p>
      <w:pPr>
        <w:pStyle w:val="14"/>
        <w:ind w:left="2340" w:hanging="163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татья 11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14"/>
        <w:ind w:left="2340" w:hanging="163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становить, что в 2025 году за счет средств бюджета Каменского городского поселения  могут предоставляться субсид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1. МКП «Каменский центр коммунальных услуг», в целях возмещения затрат и недополученных доходов в связи с выполнением работ и оказанием услуг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вопросов местного значения в области благоустройства территории и всех видов ремонта муниципального имущества, в сфере коммунального хозяйств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татья  12.  Межбюджетные трансфер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ереданным полномочиям Каменскому муниципальному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отношения на 2025 год и на плановый период 2026 и 20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 формируются в соответствии с требованиями Бюджетного Кодекса Российской Федерации, Закона Воронежской области «О межбюджетных отношениях в Воронеж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из бюджета Каменского городского поселения в районный бюджет Каменского муниципального района:</w:t>
      </w:r>
    </w:p>
    <w:p>
      <w:pPr>
        <w:pStyle w:val="Normal"/>
        <w:ind w:left="735" w:hanging="0"/>
        <w:jc w:val="both"/>
        <w:rPr/>
      </w:pPr>
      <w:r>
        <w:rPr>
          <w:sz w:val="28"/>
          <w:szCs w:val="28"/>
        </w:rPr>
        <w:t>1.1. Согласно соглашения о передаче полномочий по осуществлению внутреннего муниципального финансового контроля. Объем межбюджетных  трансфертов на 2025 год – 220,0 тыс.руб., 2026 год- 220,0 тыс. рублей, на 2027 год – 22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огласно соглашения о передаче осуществления части полномочий: создание условий для организации досуга и обеспечения жителей поселка культурной  деятельностью. Объем межбюджетных  трансфертов на 2025 год – 2200,0 тыс.руб., 2026 год- 2300,0 тыс. рублей, на 2027 год – 23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огласно соглашения о передаче осуществления части полномочий в области градостроительной деятельности. Объем межбюджетных  трансфертов на 2025 год – 40,0 тыс.рублей, 2026 год – 40,0 тыс. рублей, на 2027 год – 4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огласно соглашения о передаче полномочий по осуществлению внешнего муниципального финансового контроля. Объем межбюджетных  трансфертов на 2025 год – 490,0 тыс.руб., 2026 год- 490,0 тыс. рублей, на 2027 год – 49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Согласно соглашения о передаче полномочий по решению вопросов местного значения по централизованной бухгалтерии. Объем меж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 на 2025 год – 2700,0 тыс.руб., 2026 год- 2700,0 тыс. рублей, на 2027 год – 27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четы распределения и объем иных межбюджетных трансфертов на финансовое обеспечение переданных полномочий согласно приложения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3. Обнародование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4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 свое действие на правоотношения, возникшие с 1 января 2025 года.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 xml:space="preserve"> 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firstLine="180"/>
        <w:rPr/>
      </w:pPr>
      <w:r>
        <w:rPr/>
        <w:t xml:space="preserve">  </w:t>
      </w:r>
      <w:r>
        <w:rPr/>
        <w:t>Каменского городского поселения                                            И.В.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</w:t>
      </w:r>
      <w:r>
        <w:rPr/>
        <w:t>И.п. главы Каменского городского поселения                          Е.А.Смолиговец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16:00Z</dcterms:created>
  <dc:creator>Наталья</dc:creator>
  <dc:description/>
  <dc:language>en-US</dc:language>
  <cp:lastModifiedBy>*</cp:lastModifiedBy>
  <cp:lastPrinted>2022-11-23T09:02:00Z</cp:lastPrinted>
  <dcterms:modified xsi:type="dcterms:W3CDTF">2024-11-27T10:16:00Z</dcterms:modified>
  <cp:revision>3</cp:revision>
  <dc:subject/>
  <dc:title>АДМИНИСТРАЦИЯ КАМЕНСКОГО ГОРОДСКОГО ПОСЕЛЕНИЯ</dc:title>
</cp:coreProperties>
</file>