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.12.2024г.  №  280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Каменского город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6 декабря 2023 года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оступлением дополнительных безвозмездных доходов в бюджет Каменского городского поселения и изменениями основных характеристик в бюджете Каменского городского поселения 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Каменского городского поселения  от 26 декабря 2023 года № 219  «О бюджете Каменского городского поселения на 2024 год и на плановый период 2025 и 2026 годов» (в редакции от 22.05.2024г № 235, от 19.07.2024г. №248, от 30.10.2024г. №256, от 26.11.2024г. №274)  следующие изменения и дополнения: </w:t>
      </w:r>
    </w:p>
    <w:p>
      <w:pPr>
        <w:pStyle w:val="TextBodyIndent"/>
        <w:ind w:firstLine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1 </w:t>
      </w:r>
      <w:r>
        <w:rPr/>
        <w:t>В подпункте 1 пункта 1 статьи 1 слова на 2024 год «в сумме 172 844,21497 тыс. рублей» заменить на  слова «в сумме 171 921,61497 тыс. рублей»</w:t>
      </w:r>
      <w:r>
        <w:rPr>
          <w:szCs w:val="28"/>
        </w:rPr>
        <w:t>,   согласно приложению 1 к настоящему решению;</w:t>
      </w:r>
    </w:p>
    <w:p>
      <w:pPr>
        <w:pStyle w:val="TextBodyIndent"/>
        <w:ind w:firstLine="360"/>
        <w:rPr/>
      </w:pPr>
      <w:r>
        <w:rPr>
          <w:szCs w:val="28"/>
        </w:rPr>
        <w:t xml:space="preserve">   </w:t>
      </w:r>
      <w:r>
        <w:rPr>
          <w:szCs w:val="28"/>
        </w:rPr>
        <w:t>1.2. В подпункте 2 пункта 1 статьи 1 слова на 2024 год «в сумме 181644,21497 тыс.рублей» заменить на  слова «в сумме 180 721,61497 тыс. рублей»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1.3. Приложение № 1  «Объем поступлений доходов бюджета Каменского городского поселения  по основным источникам на 2024 год и на плановый период 2025 и 2026 годов» изложить в новой редакции  в  связи с поступлениями налоговых и неналоговых доходов  план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102010010000110 увеличить на 1477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102020010000110 уменьшить на 74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БК 182 10102030010000110 уменьшить на 37,0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102130010000110 увеличить на 24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302231010000110  увеличить на 15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302241010000110 уменьшить на 35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302251010000110 увеличить на 13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182 10503010010000110 уменьшить на 2765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 10601030130000110 увеличить на 3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914 11109045130000120 уменьшить на 3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914 11105013130000120 увеличить на 2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914 11602020020000140 увеличить на 1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914 11607090130000140 увеличить на 1,2 тыс.рублей.</w:t>
      </w:r>
    </w:p>
    <w:p>
      <w:pPr>
        <w:pStyle w:val="Normal"/>
        <w:jc w:val="both"/>
        <w:rPr/>
      </w:pPr>
      <w:r>
        <w:rPr>
          <w:sz w:val="30"/>
          <w:szCs w:val="30"/>
        </w:rPr>
        <w:t>Уменьшение плана доходов на общую сумму  922,6 тыс.рубл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меньшение плана расходов на общую сумму 922,6 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4.  Дефицит бюджета Каменского городского поселения  всего составит  8800,0 тыс. рубле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Источники внутреннего финансирования бюджета Каменского городского поселения на 2024 год и на плановый период 2025 и 2026 год»  (в редакции от 22.05.2024г. №235, от 19.07.2024г. №248, от 30.10.2024г. №256, от 26.11.2024г №274)  изложить в новой редакции согласно приложению к настоящему решению.</w:t>
      </w:r>
    </w:p>
    <w:p>
      <w:pPr>
        <w:pStyle w:val="Normal"/>
        <w:ind w:lef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   Приложения     № 6,7,8,9   утвержденные  решением    Совета     народных депутатов  Каменского</w:t>
      </w:r>
      <w:r>
        <w:rPr/>
        <w:t xml:space="preserve">   городского   поселения  от 26 декабря  2023г.   № 219</w:t>
      </w:r>
      <w:r>
        <w:rPr>
          <w:szCs w:val="28"/>
        </w:rPr>
        <w:t xml:space="preserve"> </w:t>
      </w:r>
      <w:r>
        <w:rPr/>
        <w:t xml:space="preserve">«О  бюджете  Каменского городского поселения  на  2024 год  и на плановый период 2025 и 2026 годов» </w:t>
      </w:r>
      <w:r>
        <w:rPr>
          <w:szCs w:val="28"/>
        </w:rPr>
        <w:t xml:space="preserve">(в редакции от 22.05.2024г. №235, от 19.07.2024г. №248, от 30.10.2024г. №256, от 26.11.2024г №274) </w:t>
      </w:r>
      <w:r>
        <w:rPr/>
        <w:t>в связи  с    уточненным  распределением  запланированных  бюджетных ассигнований по разделам, подразделам, целевым статьям расходов, видам расходов функциональной классификации расходов РФ, по ведомственной структуре расходов, по муниципальным программам  и не программным расходам изложить в новой редакции согласно приложениям к настоящему решению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ешение вступает в силу после официального обнародования.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</w:t>
      </w:r>
      <w:r>
        <w:rPr/>
        <w:t>Каменского городского поселения                                               И.В. 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И.П. главы Каменского городского поселения                            Е.А.Смолиговец      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31:00Z</dcterms:created>
  <dc:creator>Наталья</dc:creator>
  <dc:description/>
  <cp:keywords/>
  <dc:language>en-US</dc:language>
  <cp:lastModifiedBy>Пользователь 3</cp:lastModifiedBy>
  <cp:lastPrinted>2023-05-25T16:52:00Z</cp:lastPrinted>
  <dcterms:modified xsi:type="dcterms:W3CDTF">2025-01-08T15:27:00Z</dcterms:modified>
  <cp:revision>12</cp:revision>
  <dc:subject/>
  <dc:title>АДМИНИСТРАЦИЯ КАМЕНСКОГО ГОРОДСКОГО ПОСЕЛЕНИЯ</dc:title>
</cp:coreProperties>
</file>