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w:drawing>
          <wp:inline distT="0" distB="0" distL="0" distR="0">
            <wp:extent cx="519430" cy="713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138" t="29319" r="1981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569"/>
        <w:gridCol w:w="1132"/>
        <w:gridCol w:w="567"/>
        <w:gridCol w:w="5464"/>
        <w:gridCol w:w="64"/>
        <w:gridCol w:w="106"/>
      </w:tblGrid>
      <w:tr>
        <w:trPr>
          <w:trHeight w:val="1134" w:hRule="atLeast"/>
        </w:trPr>
        <w:tc>
          <w:tcPr>
            <w:tcW w:w="10137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5.12.2024г.</w:t>
            </w:r>
          </w:p>
        </w:tc>
        <w:tc>
          <w:tcPr>
            <w:tcW w:w="569" w:type="dxa"/>
            <w:tcBorders/>
          </w:tcPr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№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282</w:t>
            </w:r>
          </w:p>
        </w:tc>
        <w:tc>
          <w:tcPr>
            <w:tcW w:w="56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 внесении изменений в  решение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овета народных депутатов Каменского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8"/>
          <w:szCs w:val="28"/>
        </w:rPr>
        <w:t>городского поселения Каменского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униципального района Воронежской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области от 28.12.2021 №103 </w:t>
      </w:r>
      <w:r>
        <w:rPr>
          <w:b w:val="false"/>
          <w:bCs w:val="false"/>
          <w:i w:val="false"/>
          <w:iCs w:val="false"/>
          <w:sz w:val="28"/>
          <w:szCs w:val="28"/>
        </w:rPr>
        <w:t>«Об утверждении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структуры администрации  Каменского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городского поселения Каменского</w:t>
      </w:r>
    </w:p>
    <w:p>
      <w:pPr>
        <w:pStyle w:val="Heading5"/>
        <w:spacing w:before="0" w:after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муниципального района Воронежской</w:t>
      </w:r>
    </w:p>
    <w:p>
      <w:pPr>
        <w:pStyle w:val="Heading5"/>
        <w:spacing w:before="0" w:after="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области» </w:t>
      </w:r>
      <w:r>
        <w:rPr>
          <w:b w:val="false"/>
          <w:i w:val="false"/>
          <w:sz w:val="28"/>
          <w:szCs w:val="28"/>
        </w:rPr>
        <w:t xml:space="preserve">(в редакции от  25.04.2022 №118,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3.09.2022 №141)</w:t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Каменского городского поселения Каменского муниципального района Воронежской области,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в соответствии с решением Совета народных депутатов Каменского городского поселения Каменского муниципального района Воронежской области от 30.10.2024 №259 «О передаче части полномочий Каменским городским поселением, предусмотренных пунктом 1 части 1 статьи 14 Федерального Закона от 06.10.2003 № 131-ФЗ «Об общих </w:t>
      </w:r>
      <w:r>
        <w:rPr>
          <w:b w:val="false"/>
          <w:bCs w:val="false"/>
          <w:i w:val="false"/>
          <w:sz w:val="28"/>
          <w:szCs w:val="28"/>
        </w:rPr>
        <w:t>принципах организации местного самоуправления в Российской Федерации»</w:t>
      </w:r>
      <w:r>
        <w:rPr>
          <w:b w:val="false"/>
          <w:i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 xml:space="preserve">Совет народных депутатов Каменского городского поселения </w:t>
      </w:r>
      <w:r>
        <w:rPr>
          <w:b w:val="false"/>
          <w:i w:val="false"/>
          <w:szCs w:val="28"/>
        </w:rPr>
        <w:t>Каменского муниципального района Воронежской области</w:t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 Е Ш И Л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spacing w:before="0" w:after="0"/>
        <w:ind w:firstLine="709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1. Внести  в структуру администрации Каменского городского поселения Каменского муниципального района Воронежской области, утвержденную решением Совета народных депутатов  Каменского городского поселения Каменского муниципального района Воронежской области от 28.12.2021 №103 «Об утверждении структуры администрации  Каменского городского поселения Каменского муниципального района Воронежской области» (в редакции от  25.04.2022 №118, 23.09.2022 №141)</w:t>
      </w:r>
      <w:r>
        <w:rPr>
          <w:b w:val="false"/>
          <w:i w:val="false"/>
          <w:sz w:val="28"/>
          <w:szCs w:val="28"/>
        </w:rPr>
        <w:t xml:space="preserve">,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следующие изменения: </w:t>
      </w:r>
    </w:p>
    <w:p>
      <w:pPr>
        <w:pStyle w:val="Subtitle"/>
        <w:ind w:firstLine="709"/>
        <w:jc w:val="both"/>
        <w:rPr/>
      </w:pPr>
      <w:r>
        <w:rPr>
          <w:sz w:val="28"/>
          <w:szCs w:val="28"/>
        </w:rPr>
        <w:t xml:space="preserve">1.1 Исключить с 01.01.2025г. из структуры администрации </w:t>
      </w:r>
      <w:r>
        <w:rPr>
          <w:bCs/>
          <w:iCs/>
          <w:sz w:val="28"/>
          <w:szCs w:val="28"/>
        </w:rPr>
        <w:t>Каменского городского поселения Каменского муниципального района Воронежской области</w:t>
      </w:r>
      <w:r>
        <w:rPr>
          <w:sz w:val="28"/>
          <w:szCs w:val="28"/>
        </w:rPr>
        <w:t xml:space="preserve"> должности</w:t>
      </w:r>
      <w:r>
        <w:rPr>
          <w:sz w:val="26"/>
          <w:szCs w:val="26"/>
        </w:rPr>
        <w:t xml:space="preserve">, </w:t>
      </w:r>
      <w:r>
        <w:rPr>
          <w:sz w:val="28"/>
          <w:szCs w:val="28"/>
        </w:rPr>
        <w:t xml:space="preserve">не являющиеся должностями муниципальной службы органов местного самоуправления Каменского городского поселения Камен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ный бухгалт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тарший бухгалте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ухгалт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труктуру администрации Каменского городского поселения в новой редакции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Каменского городского поселения провести мероприятия, предусмотренные Трудовым Кодексом  Российской Федер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народовать настоящее решение и разместить на официальном сайте 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Председатель Совета народных депутатов 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Каменского городского поселения                                                 И. В. Лихоти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. главы Каменского городского поселения                             Е. А. Смолиг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397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Каменского городского поселения</w:t>
      </w:r>
    </w:p>
    <w:p>
      <w:pPr>
        <w:pStyle w:val="Normal"/>
        <w:jc w:val="right"/>
        <w:rPr/>
      </w:pPr>
      <w:r>
        <w:rPr/>
        <w:t>Камен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от __25.12.2024 года №_282___</w:t>
      </w:r>
    </w:p>
    <w:p>
      <w:pPr>
        <w:pStyle w:val="Normal"/>
        <w:jc w:val="center"/>
        <w:rPr>
          <w:b/>
          <w:b/>
          <w:spacing w:val="120"/>
          <w:sz w:val="36"/>
          <w:szCs w:val="36"/>
        </w:rPr>
      </w:pPr>
      <w:r>
        <w:rPr>
          <w:b/>
          <w:spacing w:val="120"/>
          <w:sz w:val="36"/>
          <w:szCs w:val="36"/>
        </w:rPr>
        <w:t>Струк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Каме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 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9076690" cy="47047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6680" cy="4704840"/>
                          <a:chOff x="0" y="0"/>
                          <a:chExt cx="9076680" cy="470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76680" cy="47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344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3440" y="117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3440" y="1175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344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46000" y="1176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416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452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94160" y="4698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9080" y="0"/>
                            <a:ext cx="226944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поселения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админист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2000" y="705600"/>
                            <a:ext cx="226944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Каменского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го посе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9080" y="705600"/>
                            <a:ext cx="226944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 администрации по развитию  Каменского городского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7240" y="705600"/>
                            <a:ext cx="226944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консуль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1084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дущий специал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1716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женер по вопросам благоустрой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240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земельным вопросам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2872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д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томобил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432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военно-учетной работ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2520" y="141084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рший 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2520" y="211716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2520" y="282240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2520" y="3528720"/>
                            <a:ext cx="2268360" cy="469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к служебных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е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4.7pt;height:370.45pt" coordorigin="0,0" coordsize="14294,7409">
                <v:rect id="shape_0" stroked="f" o:allowincell="f" style="position:absolute;left:0;top:0;width:14293;height:74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8336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336;top:1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8336;top:185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336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167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167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167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167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167;top:185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8337;top:7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8338;top:7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8337;top:7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40" fillcolor="#bbe0e3" stroked="t" o:allowincell="f" style="position:absolute;left:6550;top:0;width:3573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поселения 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администр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2381;top:1111;width:3573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Каменского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го посел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2" fillcolor="#bbe0e3" stroked="t" o:allowincell="f" style="position:absolute;left:6550;top:1111;width:3573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 администрации по развитию  Каменского городского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10720;top:1111;width:3573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консуль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4" fillcolor="#bbe0e3" stroked="t" o:allowincell="f" style="position:absolute;left:0;top:2222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дущий специал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0;top:3334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женер по вопросам благоустрой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6" fillcolor="#bbe0e3" stroked="t" o:allowincell="f" style="position:absolute;left:0;top:4445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земельным вопросам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0;top:5557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д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томобил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8" fillcolor="#bbe0e3" stroked="t" o:allowincell="f" style="position:absolute;left:0;top:6668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военно-учетной работ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8933;top:2222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рший 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0" fillcolor="#bbe0e3" stroked="t" o:allowincell="f" style="position:absolute;left:8933;top:3334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8933;top:4445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2" fillcolor="#bbe0e3" stroked="t" o:allowincell="f" style="position:absolute;left:8933;top:5557;width:3571;height:7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к служебных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е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0">
    <w:name w:val="Подзаголовок Знак"/>
    <w:qFormat/>
    <w:rPr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8"/>
      <w:ind w:firstLine="710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715"/>
      <w:jc w:val="both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3:57:00Z</dcterms:created>
  <dc:creator>Наталья</dc:creator>
  <dc:description/>
  <cp:keywords/>
  <dc:language>en-US</dc:language>
  <cp:lastModifiedBy>*</cp:lastModifiedBy>
  <cp:lastPrinted>2024-12-24T08:54:00Z</cp:lastPrinted>
  <dcterms:modified xsi:type="dcterms:W3CDTF">2025-01-10T06:10:00Z</dcterms:modified>
  <cp:revision>11</cp:revision>
  <dc:subject/>
  <dc:title>АДМИНИСТРАЦИЯ КАМЕНСКОГО ГОРОДСКОГО ПОСЕЛЕНИЯ</dc:title>
</cp:coreProperties>
</file>