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6.03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9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муниципальном жилищном контроле в Каменском городском поселении Каменского муниципального района Воронежской области, утвержденное  решением Совета народных депутатов Каменского городского поселения Каменского муниципального района Воронежской области от 20.12.2021 №9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ей 7 Федерального закона от 06.10.2003 года №131-ФЗ «Об общих принципах организации местного самоуправления в Российской Федерации», Федерального закона от 31.07.2020 № 248-ФЗ «О государственном контроле (надзоре) и муниципальном контроле в Российской Федерации», </w:t>
        </w:r>
      </w:hyperlink>
      <w:r>
        <w:rPr>
          <w:sz w:val="28"/>
          <w:szCs w:val="28"/>
        </w:rPr>
        <w:t xml:space="preserve">на основании протеста прокуратуры Каменского района Воронежской области от 10.02.2025 года № Прдр-20200021-60-25/-20200021-60-25, Совет народных депутатов Кам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оложение о муниципальном жилищном контроле в Каменском городском поселении Каменского муниципального района Воронежской области, утвержденное  решением Совета народных депутатов Каменского городского поселения Каменского муниципального района Воронежской области от 20.12.2021 №94 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. 2.5. Положения дополнить подпунктом 4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). Профилактический визит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.1 ст. 3.4 изложить в следующей редакции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у контрольного (надзорного) органа сведений о причинении вреда (ущерба) или об угрозе причинения вреда (ущерба) охраняемым законом ценностям с учето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3.4 Положения дополнить п. 6),7),8),9)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наступление события, указанного в программе проверок, если федеральным законом о виде контроля установлено, что контрольные (надзорные) мероприятия проводятся на основании программы провер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8) наличие у контрольного (надзорного) органа сведений об осуществлении деятельности без уведомления о начале осуществления предпринимательской деятельности, установленного </w:t>
      </w:r>
      <w:hyperlink r:id="rId5">
        <w:r>
          <w:rPr>
            <w:rStyle w:val="InternetLink"/>
            <w:sz w:val="28"/>
            <w:szCs w:val="28"/>
          </w:rPr>
          <w:t>частью 1 статьи 8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случае, если представление такого уведомления является обязательным, или без лицензии, предусмотренной для видов деятельности, указанных в </w:t>
      </w:r>
      <w:hyperlink r:id="rId6">
        <w:r>
          <w:rPr>
            <w:rStyle w:val="InternetLink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9.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- </w:t>
      </w:r>
      <w:hyperlink r:id="rId15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34</w:t>
        </w:r>
      </w:hyperlink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40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42</w:t>
        </w:r>
      </w:hyperlink>
      <w:r>
        <w:rPr>
          <w:sz w:val="28"/>
          <w:szCs w:val="28"/>
        </w:rPr>
        <w:t xml:space="preserve"> - </w:t>
      </w:r>
      <w:hyperlink r:id="rId21">
        <w:r>
          <w:rPr>
            <w:rStyle w:val="InternetLink"/>
            <w:sz w:val="28"/>
            <w:szCs w:val="28"/>
          </w:rPr>
          <w:t>55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sz w:val="28"/>
            <w:szCs w:val="28"/>
          </w:rPr>
          <w:t>59 части 1 статьи 12</w:t>
        </w:r>
      </w:hyperlink>
      <w:r>
        <w:rPr>
          <w:sz w:val="28"/>
          <w:szCs w:val="28"/>
        </w:rPr>
        <w:t xml:space="preserve"> Федерального закона от 4 мая 2011 года N 99-ФЗ "О лицензировании отдельных видов деятельности", или без предоставления в государственную информационную систему мониторинга за оборотом товаров, подлежащих обязательной маркировке средствами идентификации, сведений, необходимых для регистрации в указанной информационной системе, в случаях, если представление таких сведений является обязательным, с извещением о проведении контрольного (надзорного) мероприятия в течение двадцати четырех часов органа прокуратуры по месту нахождения объекта контро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уклонение контролируемого лица от проведения обязательного профилактического визи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3.5 Полож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Контрольное (надзорное) мероприятие, предусматривающее взаимодействие с контролируемым лицом, может быть начато после внесения в единый реестр контрольных (надзорных) мероприятий сведений, установленных правилами его формирования и ведения, за исключением случаев неработоспособности единого реестра контрольных (надзорных) мероприятий, зафиксированных оператором реестр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.1 п. 3.17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«1).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которое должно содержать:</w:t>
      </w:r>
      <w:r>
        <w:rPr>
          <w:sz w:val="28"/>
          <w:szCs w:val="28"/>
        </w:rPr>
        <w:t xml:space="preserve"> описание каждого выявленного нарушения обязательных требований с указанием конкретных структурных единиц нормативного правового акта, содержащего нарушение обязательных требований; срок устранения выявленного нарушения обязательных требований с указанием конкретной даты; перечень рекомендованных мероприятий по устранению выявленного нарушения обязательных требований; перечень рекомендуемых сведений, которые должны быть представлены в качестве подтверждения устранения выявленного нарушения обязательных требов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. 4.1.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4.1. Контролируемые лица, права и законные интересы которых, по их мнению, были непосредственно нарушены в рамках осуществления государственного контроля (надзора), муниципального контроля, имеют право на досудебное обжалование в порядке, установленном ст. 4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4 Положения дополнить п. 4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«Контролируемое лицо, в отношении которого выявлены нарушения обязательных требований, вправе подать ходатайство о заключении с контрольным (надзорным) органом соглашения о надлежащем устранении выявленных нарушений обязательных требований в порядке, установленном </w:t>
      </w:r>
      <w:hyperlink r:id="rId23">
        <w:r>
          <w:rPr>
            <w:rStyle w:val="InternetLink"/>
            <w:sz w:val="28"/>
            <w:szCs w:val="28"/>
          </w:rPr>
          <w:t>статьёй 90.2</w:t>
        </w:r>
      </w:hyperlink>
      <w:r>
        <w:rPr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2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23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Palatino Linotype" w:hAnsi="Palatino Linotype" w:cs="Palatino Linotype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FC84128BE5BBC09FCC6D38C31DF1BE4379CF657B5A8751841B13E34995FB0254C8C48D75C3BCCEFBDD62C86FA2F4FAE7E386DFC3B81E4EwEk7L" TargetMode="External"/><Relationship Id="rId4" Type="http://schemas.openxmlformats.org/officeDocument/2006/relationships/hyperlink" Target="consultantplus://offline/ref=AD6F3211B3E01CAD0F2F0FB12AC1C4DB1356B026D2A7CB80917C1003AC8FE4FEE8F0814D552F04589A48F180F00EBACDAC895C5BA164B267X67AI" TargetMode="External"/><Relationship Id="rId5" Type="http://schemas.openxmlformats.org/officeDocument/2006/relationships/hyperlink" Target="consultantplus://offline/ref=1C1B94F3275053EC2ED03284005DB634BF0F9D54D1B5ED03D03678AF6E40BF50BAB99C1A6CFB2894F61DF4B7E74810ECF0A55544DB8BF4AFmEy2I" TargetMode="External"/><Relationship Id="rId6" Type="http://schemas.openxmlformats.org/officeDocument/2006/relationships/hyperlink" Target="consultantplus://offline/ref=1C1B94F3275053EC2ED03284005DB634BF0E9A52D6B3ED03D03678AF6E40BF50BAB99C1A6CFB2A91F01DF4B7E74810ECF0A55544DB8BF4AFmEy2I" TargetMode="External"/><Relationship Id="rId7" Type="http://schemas.openxmlformats.org/officeDocument/2006/relationships/hyperlink" Target="consultantplus://offline/ref=1C1B94F3275053EC2ED03284005DB634BF0E9A52D6B3ED03D03678AF6E40BF50BAB99C1F6EFB20C5A752F5EBA31B03ECF5A55747C7m8yCI" TargetMode="External"/><Relationship Id="rId8" Type="http://schemas.openxmlformats.org/officeDocument/2006/relationships/hyperlink" Target="consultantplus://offline/ref=1C1B94F3275053EC2ED03284005DB634BF0E9A52D6B3ED03D03678AF6E40BF50BAB99C1A6CFB2A90F71DF4B7E74810ECF0A55544DB8BF4AFmEy2I" TargetMode="External"/><Relationship Id="rId9" Type="http://schemas.openxmlformats.org/officeDocument/2006/relationships/hyperlink" Target="consultantplus://offline/ref=1C1B94F3275053EC2ED03284005DB634BF0E9A52D6B3ED03D03678AF6E40BF50BAB99C1F6BF920C5A752F5EBA31B03ECF5A55747C7m8yCI" TargetMode="External"/><Relationship Id="rId10" Type="http://schemas.openxmlformats.org/officeDocument/2006/relationships/hyperlink" Target="consultantplus://offline/ref=1C1B94F3275053EC2ED03284005DB634BF0E9A52D6B3ED03D03678AF6E40BF50BAB99C196EF07FC0B243ADE6A5031DEFE8B95545mCy0I" TargetMode="External"/><Relationship Id="rId11" Type="http://schemas.openxmlformats.org/officeDocument/2006/relationships/hyperlink" Target="consultantplus://offline/ref=1C1B94F3275053EC2ED03284005DB634BF0E9A52D6B3ED03D03678AF6E40BF50BAB99C1A68FF20C5A752F5EBA31B03ECF5A55747C7m8yCI" TargetMode="External"/><Relationship Id="rId12" Type="http://schemas.openxmlformats.org/officeDocument/2006/relationships/hyperlink" Target="consultantplus://offline/ref=1C1B94F3275053EC2ED03284005DB634BF0E9A52D6B3ED03D03678AF6E40BF50BAB99C1A6CFB2A90FF1DF4B7E74810ECF0A55544DB8BF4AFmEy2I" TargetMode="External"/><Relationship Id="rId13" Type="http://schemas.openxmlformats.org/officeDocument/2006/relationships/hyperlink" Target="consultantplus://offline/ref=1C1B94F3275053EC2ED03284005DB634BF0E9A52D6B3ED03D03678AF6E40BF50BAB99C1A6CFB2A93F71DF4B7E74810ECF0A55544DB8BF4AFmEy2I" TargetMode="External"/><Relationship Id="rId14" Type="http://schemas.openxmlformats.org/officeDocument/2006/relationships/hyperlink" Target="consultantplus://offline/ref=1C1B94F3275053EC2ED03284005DB634BF0E9A52D6B3ED03D03678AF6E40BF50BAB99C1F6DFC20C5A752F5EBA31B03ECF5A55747C7m8yCI" TargetMode="External"/><Relationship Id="rId15" Type="http://schemas.openxmlformats.org/officeDocument/2006/relationships/hyperlink" Target="consultantplus://offline/ref=1C1B94F3275053EC2ED03284005DB634BF0E9A52D6B3ED03D03678AF6E40BF50BAB99C1A68F920C5A752F5EBA31B03ECF5A55747C7m8yCI" TargetMode="External"/><Relationship Id="rId16" Type="http://schemas.openxmlformats.org/officeDocument/2006/relationships/hyperlink" Target="consultantplus://offline/ref=1C1B94F3275053EC2ED03284005DB634BF0E9A52D6B3ED03D03678AF6E40BF50BAB99C1A6CFB2A92F21DF4B7E74810ECF0A55544DB8BF4AFmEy2I" TargetMode="External"/><Relationship Id="rId17" Type="http://schemas.openxmlformats.org/officeDocument/2006/relationships/hyperlink" Target="consultantplus://offline/ref=1C1B94F3275053EC2ED03284005DB634BF0E9A52D6B3ED03D03678AF6E40BF50BAB99C1A6CFB2A92F01DF4B7E74810ECF0A55544DB8BF4AFmEy2I" TargetMode="External"/><Relationship Id="rId18" Type="http://schemas.openxmlformats.org/officeDocument/2006/relationships/hyperlink" Target="consultantplus://offline/ref=1C1B94F3275053EC2ED03284005DB634BF0E9A52D6B3ED03D03678AF6E40BF50BAB99C1A6CFB2A92FF1DF4B7E74810ECF0A55544DB8BF4AFmEy2I" TargetMode="External"/><Relationship Id="rId19" Type="http://schemas.openxmlformats.org/officeDocument/2006/relationships/hyperlink" Target="consultantplus://offline/ref=1C1B94F3275053EC2ED03284005DB634BF0E9A52D6B3ED03D03678AF6E40BF50BAB99C1C6DF07FC0B243ADE6A5031DEFE8B95545mCy0I" TargetMode="External"/><Relationship Id="rId20" Type="http://schemas.openxmlformats.org/officeDocument/2006/relationships/hyperlink" Target="consultantplus://offline/ref=1C1B94F3275053EC2ED03284005DB634BF0E9A52D6B3ED03D03678AF6E40BF50BAB99C1A64F820C5A752F5EBA31B03ECF5A55747C7m8yCI" TargetMode="External"/><Relationship Id="rId21" Type="http://schemas.openxmlformats.org/officeDocument/2006/relationships/hyperlink" Target="consultantplus://offline/ref=1C1B94F3275053EC2ED03284005DB634BF0E9A52D6B3ED03D03678AF6E40BF50BAB99C1D6EF07FC0B243ADE6A5031DEFE8B95545mCy0I" TargetMode="External"/><Relationship Id="rId22" Type="http://schemas.openxmlformats.org/officeDocument/2006/relationships/hyperlink" Target="consultantplus://offline/ref=1C1B94F3275053EC2ED03284005DB634BF0E9A52D6B3ED03D03678AF6E40BF50BAB99C1F6AFA20C5A752F5EBA31B03ECF5A55747C7m8yCI" TargetMode="External"/><Relationship Id="rId23" Type="http://schemas.openxmlformats.org/officeDocument/2006/relationships/hyperlink" Target="consultantplus://offline/ref=AD6F3211B3E01CAD0F2F0FB12AC1C4DB1356B026D2A7CB80917C1003AC8FE4FEE8F0814D552F04589A48F180F00EBACDAC895C5BA164B267X67AI" TargetMode="External"/><Relationship Id="rId24" Type="http://schemas.openxmlformats.org/officeDocument/2006/relationships/hyperlink" Target="https://kamenka36.gosuslugi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31:00Z</dcterms:created>
  <dc:creator>-</dc:creator>
  <dc:description/>
  <cp:keywords/>
  <dc:language>en-US</dc:language>
  <cp:lastModifiedBy>*</cp:lastModifiedBy>
  <cp:lastPrinted>2025-03-10T15:03:00Z</cp:lastPrinted>
  <dcterms:modified xsi:type="dcterms:W3CDTF">2025-03-12T11:02:00Z</dcterms:modified>
  <cp:revision>7</cp:revision>
  <dc:subject/>
  <dc:title>РОССИЙСКАЯ ФЕДЕРАЦИЯ</dc:title>
</cp:coreProperties>
</file>