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18"/>
          <w:lang w:val="en-US" w:eastAsia="en-US"/>
        </w:rPr>
      </w:pPr>
      <w:r>
        <w:rPr>
          <w:b/>
          <w:color w:val="FF0000"/>
          <w:sz w:val="1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06.03.2025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8"/>
        </w:rPr>
        <w:t xml:space="preserve">О   внесении   изменений в решение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189 от 12.04.2013г. «Об утверждении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схем размещения     знаков   дорожного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движения       на           территории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городского поселения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муниципального района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Воронежской области (в редакции от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19.11.2013г. №221; от 19.03.2014г. №251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7.11.2014г.№297; от 10.02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15; от 09.04.2015г. №330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05.05.2015г.№345; от 11.11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20; от 31.03.2016г. №45; от 28.06.2016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72; от 22.09.2016г. №84; от 14.09.2017г.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62, от 21.11.2017г. №194, от 14.08.2018г. №251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от 27.06.2019г.№311, от 20.11.2019г. №336,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4.12.2019г. №341, от 28.05.2020г. №353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11.09.2020г. №379, от 07.10.2020г. №9,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10.12.2020г. №22, от 11.11.2021г. №7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6.05.2023г. №180, от 22.11.2023г.№21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2.05.2024г. №241, от19.07.2024г. №253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30.10.2024г. №260)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</w:rPr>
        <w:t xml:space="preserve"> целях обеспечения безопасности дорожного движения на дорогах Каменского городского поселения Каменского муниципального района Воронежской области, Совет народных депутатов Каменского городского поселения            </w:t>
      </w:r>
    </w:p>
    <w:p>
      <w:pPr>
        <w:pStyle w:val="Style1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Внести  изменения в   решение №189 от 12.04.2013г. «Об утверждении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схем размещения знаков дорожного движения на территории Каменского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городского поселения Каменского муниципального района Воронежской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бласти (в редакции от 19.11.2013г. №221; от 19.03.2014г. №251; от 27.11.2014г.№297; от 10.02.2015г. №315; от 09.04.2015г. №330; от 05.05.2015г.№345; от 11.11.2015г. №20; от 31.03.2016г. №45; от 28.06.2016г.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№</w:t>
      </w:r>
      <w:r>
        <w:rPr>
          <w:sz w:val="28"/>
        </w:rPr>
        <w:t>72; от 22.09.2016г. №84; от 14.09.2017г. №162, от 21.11.2017г. №194, от 14.08.2018г. №251, от 27.06.2019г. №311, , от 20.11.2019г. №336, от 24.12.2019г. №341, от 28.05.2020г. №353, от 11.09.2020г. №379, от 07.10.2020г. №9, от 10.12.2020г. №22, от 11.11.2021г. №75, от 26.05.2023г. №180, от 22.11.2023г.№215, от 22.05.2024г. №241, от19.07.2024г. №253, от 30.10.2024г. №260</w:t>
      </w:r>
      <w:r>
        <w:rPr>
          <w:sz w:val="28"/>
          <w:szCs w:val="28"/>
        </w:rPr>
        <w:t xml:space="preserve">)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в соответствие с Приложением 1. 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Администрации  Каменского городского поселения организовать установку знака  2.4 «Уступите дорогу» в районе примыкания автодороги местного значения по ул. Суворова (на выезде от домов 27; 29) к ул. Полевая.  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Настоящее решение вступает в силу с момента его обнародования.</w:t>
      </w:r>
      <w:r>
        <w:rPr>
          <w:vanish/>
          <w:sz w:val="28"/>
        </w:rPr>
        <w:t>от поворота на ул. оль киосковтатов Каменского городского поселения от 12.04.2013г. селения Каменского муниципального района Во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И.В. Лих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п. главы Каменского городского поселения                      Е.А. Смолиговец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народных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06.03.2025г. №2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299200" cy="51295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27:00Z</dcterms:created>
  <dc:creator>Наталья</dc:creator>
  <dc:description/>
  <cp:keywords/>
  <dc:language>en-US</dc:language>
  <cp:lastModifiedBy>*</cp:lastModifiedBy>
  <cp:lastPrinted>2024-05-22T11:51:00Z</cp:lastPrinted>
  <dcterms:modified xsi:type="dcterms:W3CDTF">2025-03-12T11:31:00Z</dcterms:modified>
  <cp:revision>5</cp:revision>
  <dc:subject/>
  <dc:title>АДМИНИСТРАЦИЯ КАМЕНСКОГО ГОРОДСКОГО ПОСЕЛЕНИЯ</dc:title>
</cp:coreProperties>
</file>