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3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казенного предприятия «Каменский центр коммунальных услуг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казенного предприятия «Каменский центр коммунальных услуг» в соответствие с действующим законодательством Российской Федерации, руководствуясь Гражданским кодексом Российской Федерации</w:t>
      </w:r>
      <w:r>
        <w:rPr/>
        <w:t xml:space="preserve">, </w:t>
      </w:r>
      <w:r>
        <w:rPr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</w:t>
      </w:r>
      <w:r>
        <w:rPr/>
        <w:t xml:space="preserve">Федеральным законом от 26.07.2006 N 135-ФЗ "О защите конкуренции", </w:t>
      </w:r>
      <w:r>
        <w:rPr>
          <w:sz w:val="28"/>
          <w:szCs w:val="28"/>
        </w:rPr>
        <w:t>уставом Каменского городского поселения Каменского муниципального района Воронежской области,  Совет народных депутатов Каменского городского поселения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изменения и дополнения согласно приложению к настоящему решению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ректору муниципального казенного предприятия «Каменский центр коммунальных услуг» (В.П. Мартыненко) провести государственную регистрацию изменений и дополнений, внесенных в устав муниципального казенного предприятия «Каменский центр коммунальных услуг» в соответствии с пунктом 1 настоящего решения, в </w:t>
      </w:r>
      <w:r>
        <w:rPr>
          <w:color w:val="000000"/>
          <w:sz w:val="28"/>
          <w:szCs w:val="28"/>
          <w:shd w:fill="FFFFFF" w:val="clear"/>
        </w:rPr>
        <w:t>регистрирующем органе по месту нахождения юридического лица</w:t>
      </w:r>
      <w:r>
        <w:rPr>
          <w:sz w:val="28"/>
          <w:szCs w:val="28"/>
        </w:rPr>
        <w:t xml:space="preserve"> в установленном законом порядке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sz w:val="28"/>
          <w:szCs w:val="28"/>
        </w:rPr>
        <w:t>kamenka36.e-gov36.ru)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со дня его обнародовани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возложить на и. п. главы Каменского городского поселения (Е.А. Смолиговец)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6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76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городского поселения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right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«_06_» ___03__ 2025 г. № 293_</w:t>
            </w:r>
          </w:p>
        </w:tc>
      </w:tr>
    </w:tbl>
    <w:p>
      <w:pPr>
        <w:pStyle w:val="ConsPlusNormal"/>
        <w:spacing w:lineRule="auto" w: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,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устав муниципального казенного предприятия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менский центр коммунальных услуг»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5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3 раздела 2 «Цели, предмет, и виды деятельности» Устава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Для достижения поставленной цели Предприятие осуществляет следующие виды деятельности:</w:t>
      </w:r>
    </w:p>
    <w:p>
      <w:pPr>
        <w:pStyle w:val="ConsPlusNormal"/>
        <w:widowControl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13 Распределение электроэнергии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30 Производство, передача и распределение пара и горячей воды; кондиционирование воздуха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0 Забор, очистка и распределение воды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0 Сбор и обработка сточных вод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11 Сбор неопасных отходов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21 Обработка и утилизация неопасных отходов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11 Строительство автомобильных дорог и магистралей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21 Производство электромонтажных работ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32 Управление недвижимым имуществом за вознаграждение или на договорной основе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30 Деятельность по благоустройству ландшафта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11 Деятельность административно-хозяйственная комплексная по обеспечению работы организации,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ные виды деятельности, не запрещенные действующим законодательств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, подлежащие обязательному лицензированию, осуществляются Предприятием после получения соответствующей лицензии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Palatino Linotype" w:hAnsi="Palatino Linotype" w:cs="Palatino Linotype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5-03-12T11:33:00Z</dcterms:modified>
  <cp:revision>115</cp:revision>
  <dc:subject/>
  <dc:title>РОССИЙСКАЯ ФЕДЕРАЦИЯ</dc:title>
</cp:coreProperties>
</file>