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7.06.2025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06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назначении выборов депутатов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 Каменского</w:t>
      </w:r>
    </w:p>
    <w:p>
      <w:pPr>
        <w:pStyle w:val="Subtitle"/>
        <w:jc w:val="both"/>
        <w:rPr/>
      </w:pPr>
      <w:r>
        <w:rPr>
          <w:sz w:val="28"/>
          <w:szCs w:val="28"/>
        </w:rPr>
        <w:t>городского поселения  Кам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осьмого созы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Воронежской области от 27 июня 2007 года № 87-03 «Избирательный кодекс Воронежской области», Уставом  Каменского городского поселения Каменского муниципального района Воронежской области Совет народных  депутатов Каменского городского поселе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1. Назначить  выборы   депутатов  Совета народных депутатов  Каменского городского поселения Каменского муниципального района Воронежской области восьмого созыва на 14 сентября  2025 года.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вступает  в силу  со дня его  официального опублик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21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rPr/>
            </w:pPr>
            <w:r>
              <w:rPr/>
              <w:t>Председатель Совета народных депутатов Каменского городского поселения</w:t>
            </w:r>
          </w:p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snapToGrid w:val="false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И.В. Лихоти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>
                <w:bCs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snapToGrid w:val="false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Е. А. Смолиговец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38:00Z</dcterms:created>
  <dc:creator>Наталья</dc:creator>
  <dc:description/>
  <cp:keywords/>
  <dc:language>en-US</dc:language>
  <cp:lastModifiedBy>*</cp:lastModifiedBy>
  <cp:lastPrinted>2025-06-18T15:46:00Z</cp:lastPrinted>
  <dcterms:modified xsi:type="dcterms:W3CDTF">2025-06-18T15:42:00Z</dcterms:modified>
  <cp:revision>4</cp:revision>
  <dc:subject/>
  <dc:title>АДМИНИСТРАЦИЯ КАМЕНСКОГО ГОРОДСКОГО ПОСЕЛЕНИЯ</dc:title>
</cp:coreProperties>
</file>