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1.03.2020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47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 внесении изменений в    решение от 12.04.2016 № 60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а основании Федерального закона от </w:t>
      </w:r>
      <w:r>
        <w:rPr>
          <w:bCs/>
          <w:szCs w:val="28"/>
        </w:rPr>
        <w:t>06.10.2003 №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Федерального закон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от 02.03.2007 № 25-ФЗ «О муниципальной службе в Российской Федерации», Федерального закона от 25.12.2008 № 273-ФЗ «О противодействии коррупции», Протеста прокуратуры Каменского района от 21.02.2020г. № 2-1-2020, Устава Каменского городского поселения Каменского муниципального района Воронежской области, </w:t>
      </w:r>
      <w:r>
        <w:rPr/>
        <w:t xml:space="preserve">Совет народных депутатов Каменского городского поселения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2, Порядок  применения к лицам, замещающим должности муниципальной службы в органах местного самоуправления Каменского городского посел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  утвержденный   решением Совета народных депутатов Каменского городского поселения от 12.04.2016г. № 60, изложив   п. 3.4 в следующей редакции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before="0" w:after="0"/>
        <w:ind w:left="7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spacing w:before="0" w:after="0"/>
        <w:ind w:left="7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»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после его официального 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городского поселения                                                        В.С. Яц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аменского городского поселения                                      Е. А. Смолиговец  </w:t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ind w:firstLine="355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47:00Z</dcterms:created>
  <dc:creator>Наталья</dc:creator>
  <dc:description/>
  <cp:keywords/>
  <dc:language>en-US</dc:language>
  <cp:lastModifiedBy>*</cp:lastModifiedBy>
  <cp:lastPrinted>2016-04-12T11:57:00Z</cp:lastPrinted>
  <dcterms:modified xsi:type="dcterms:W3CDTF">2020-04-03T08:20:00Z</dcterms:modified>
  <cp:revision>3</cp:revision>
  <dc:subject/>
  <dc:title>АДМИНИСТРАЦИЯ КАМЕНСКОГО ГОРОДСКОГО ПОСЕЛЕНИЯ</dc:title>
</cp:coreProperties>
</file>