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на территории Каменского 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sz w:val="28"/>
          <w:szCs w:val="28"/>
        </w:rPr>
        <w:t>, от 08.06.2020     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Каменского городского поселения Каменского муниципального района Воронежской области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, утвержденный постановлением администрации Каменского городского поселения Каменского муниципального района Воронежской области  от 14.05.2024г. №240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1.1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ункт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специалиста по земельным вопросам  Яковлеву Е.В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И. п. главы Каменского городского поселения                                 Е.А. Смолиг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57:00Z</dcterms:created>
  <dc:creator>-</dc:creator>
  <dc:description/>
  <dc:language>en-US</dc:language>
  <cp:lastModifiedBy>*</cp:lastModifiedBy>
  <cp:lastPrinted>2024-07-22T10:41:00Z</cp:lastPrinted>
  <dcterms:modified xsi:type="dcterms:W3CDTF">2024-10-21T09:01:00Z</dcterms:modified>
  <cp:revision>3</cp:revision>
  <dc:subject/>
  <dc:title>РОССИЙСКАЯ ФЕДЕРАЦИЯ</dc:title>
</cp:coreProperties>
</file>