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75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Каменского 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от 08.06.2020     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Каменского городского поселения Каменского муниципального района Воронежской области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, утвержденный постановлением администрации Каменского городского поселения Каменского муниципального района Воронежской области  от 14.05.2024г. №240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ункт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специалиста по земельным вопросам  Яковлеву Е.В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И. п. главы Каменского городского поселения                                 Е.А. Смолиг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57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36:00Z</dcterms:modified>
  <cp:revision>4</cp:revision>
  <dc:subject/>
  <dc:title>РОССИЙСКАЯ ФЕДЕРАЦИЯ</dc:title>
</cp:coreProperties>
</file>